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December Current Events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b/>
          <w:b/>
          <w:szCs w:val="108"/>
        </w:rPr>
      </w:pPr>
      <w:r>
        <w:rPr>
          <w:rFonts w:cs="FranklinGothic-BookCnd;Geneva" w:ascii="FranklinGothic-BookCnd;Geneva" w:hAnsi="FranklinGothic-BookCnd;Geneva"/>
          <w:b/>
          <w:szCs w:val="108"/>
        </w:rPr>
        <w:t>Calgary Honours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FranklinGothic-BookCnd;Geneva" w:hAnsi="FranklinGothic-BookCnd;Geneva" w:cs="FranklinGothic-BookCnd;Geneva"/>
          <w:b/>
          <w:b/>
          <w:szCs w:val="108"/>
        </w:rPr>
      </w:pPr>
      <w:r>
        <w:rPr>
          <w:rFonts w:cs="FranklinGothic-BookCnd;Geneva" w:ascii="FranklinGothic-BookCnd;Geneva" w:hAnsi="FranklinGothic-BookCnd;Geneva"/>
          <w:b/>
          <w:szCs w:val="108"/>
        </w:rPr>
        <w:t>Its Veterans</w:t>
      </w:r>
    </w:p>
    <w:p>
      <w:pPr>
        <w:pStyle w:val="Normal"/>
        <w:rPr>
          <w:rFonts w:ascii="FranklinGothic-BookCnd;Geneva" w:hAnsi="FranklinGothic-BookCnd;Geneva" w:cs="FranklinGothic-BookCnd;Geneva"/>
          <w:b/>
          <w:b/>
          <w:szCs w:val="108"/>
        </w:rPr>
      </w:pPr>
      <w:r>
        <w:rPr>
          <w:rFonts w:cs="FranklinGothic-BookCnd;Geneva" w:ascii="FranklinGothic-BookCnd;Geneva" w:hAnsi="FranklinGothic-BookCnd;Geneva"/>
          <w:b/>
          <w:szCs w:val="10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rFonts w:cs="FranklinGothic-BookCnd;Geneva" w:ascii="FranklinGothic-BookCnd;Geneva" w:hAnsi="FranklinGothic-BookCnd;Geneva"/>
          <w:b/>
          <w:szCs w:val="117"/>
        </w:rPr>
        <w:t>T</w:t>
      </w:r>
      <w:r>
        <w:rPr>
          <w:rFonts w:cs="FranklinGothic-BookCnd;Geneva" w:ascii="FranklinGothic-BookCnd;Geneva" w:hAnsi="FranklinGothic-BookCnd;Geneva"/>
          <w:szCs w:val="26"/>
        </w:rPr>
        <w:t>wo of Calgary’s green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spaces dedicated to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honouring city veterans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and fallen soldiers will receive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much-needed facelifts, thanks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to an election campaign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promise and a $37 million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injection of new funds.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City council approved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$31.5 million to plant new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trees and upgrade the lighting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along the Memorial Drive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parkway and on the banks of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the Bow River. The trees are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particularly significant: more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than 3,000 poplar trees were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planted there soon after World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War I as a tribute to soldiers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killed in the war. A sign along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the parkway states: “These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native trees are living memorials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of men who died for your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freedom.”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But now the trees are dying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and need to be replaced.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“</w:t>
      </w:r>
      <w:r>
        <w:rPr>
          <w:rFonts w:cs="FranklinGothic-BookCnd;Geneva" w:ascii="FranklinGothic-BookCnd;Geneva" w:hAnsi="FranklinGothic-BookCnd;Geneva"/>
          <w:szCs w:val="26"/>
        </w:rPr>
        <w:t>I think it’s appropriate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that not only do we bring this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area back up to its grandeur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of years gone by, but re-establish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that historical connection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back to the fallen soldiers in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the military who gave their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lives for our country,” said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Mayor Dave Bronconnier.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The plan also commits another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rFonts w:cs="FranklinGothic-BookCnd;Geneva" w:ascii="FranklinGothic-BookCnd;Geneva" w:hAnsi="FranklinGothic-BookCnd;Geneva"/>
          <w:szCs w:val="26"/>
        </w:rPr>
        <w:t>$6.2 million to fixing up</w:t>
      </w:r>
      <w:r>
        <w:rPr>
          <w:rFonts w:cs="FranklinGothic-BookCnd;Geneva" w:ascii="FranklinGothic-BookCnd;Geneva" w:hAnsi="FranklinGothic-BookCnd;Geneva"/>
          <w:b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b/>
          <w:b/>
          <w:szCs w:val="26"/>
        </w:rPr>
      </w:pPr>
      <w:r>
        <w:rPr>
          <w:rFonts w:cs="FranklinGothic-BookCnd;Geneva" w:ascii="FranklinGothic-BookCnd;Geneva" w:hAnsi="FranklinGothic-BookCnd;Geneva"/>
          <w:b/>
          <w:szCs w:val="26"/>
        </w:rPr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the cenotaph and other aging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war monuments that are in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need of repairs in the city’s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downtown Central Memorial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Park.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Though city council supported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the move with a unanimous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vote, there was a bit of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controversy over the plan to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fund the projects using profits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from Enmax, the city-owned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electricity and power utility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company. The city receives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dividend payments when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Enmax turns a profit, and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funnels some of these profits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into the Enmax Legacy Parks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Fund—a program introduced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in 2003 to help maintain the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city’s green spaces.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Ward 12 Alderman Ric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McIver, however, thought there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should have been more public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debate on where the money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was to come from, given that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Enmax is owned by local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taxpayers.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19"/>
        </w:rPr>
      </w:pPr>
      <w:r>
        <w:rPr>
          <w:rFonts w:cs="FranklinGothic-BookCnd;Geneva" w:ascii="FranklinGothic-BookCnd;Geneva" w:hAnsi="FranklinGothic-BookCnd;Geneva"/>
          <w:szCs w:val="19"/>
        </w:rPr>
        <w:t>Significant: Having meaning; meaningful.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19"/>
        </w:rPr>
      </w:pPr>
      <w:r>
        <w:rPr>
          <w:rFonts w:cs="FranklinGothic-BookCnd;Geneva" w:ascii="FranklinGothic-BookCnd;Geneva" w:hAnsi="FranklinGothic-BookCnd;Geneva"/>
          <w:szCs w:val="19"/>
        </w:rPr>
        <w:t>Cenotaph: A monument erected in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19"/>
        </w:rPr>
      </w:pPr>
      <w:r>
        <w:rPr>
          <w:rFonts w:cs="FranklinGothic-BookCnd;Geneva" w:ascii="FranklinGothic-BookCnd;Geneva" w:hAnsi="FranklinGothic-BookCnd;Geneva"/>
          <w:szCs w:val="19"/>
        </w:rPr>
        <w:t>memory of a person or persons whose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19"/>
        </w:rPr>
      </w:pPr>
      <w:r>
        <w:rPr>
          <w:rFonts w:cs="FranklinGothic-BookCnd;Geneva" w:ascii="FranklinGothic-BookCnd;Geneva" w:hAnsi="FranklinGothic-BookCnd;Geneva"/>
          <w:szCs w:val="19"/>
        </w:rPr>
        <w:t>remains are buried elsewhere.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19"/>
        </w:rPr>
      </w:pPr>
      <w:r>
        <w:rPr>
          <w:rFonts w:cs="FranklinGothic-BookCnd;Geneva" w:ascii="FranklinGothic-BookCnd;Geneva" w:hAnsi="FranklinGothic-BookCnd;Geneva"/>
          <w:szCs w:val="19"/>
        </w:rPr>
        <w:t>Unanimous: Showing, based on, or characterized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19"/>
        </w:rPr>
      </w:pPr>
      <w:r>
        <w:rPr>
          <w:rFonts w:cs="FranklinGothic-BookCnd;Geneva" w:ascii="FranklinGothic-BookCnd;Geneva" w:hAnsi="FranklinGothic-BookCnd;Geneva"/>
          <w:szCs w:val="19"/>
        </w:rPr>
        <w:t>by complete agreement.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19"/>
        </w:rPr>
      </w:pPr>
      <w:r>
        <w:rPr>
          <w:rFonts w:cs="FranklinGothic-BookCnd;Geneva" w:ascii="FranklinGothic-BookCnd;Geneva" w:hAnsi="FranklinGothic-BookCnd;Geneva"/>
          <w:szCs w:val="19"/>
        </w:rPr>
        <w:t>Dividend: The part of company profits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rFonts w:cs="FranklinGothic-BookCnd;Geneva" w:ascii="FranklinGothic-BookCnd;Geneva" w:hAnsi="FranklinGothic-BookCnd;Geneva"/>
          <w:szCs w:val="19"/>
        </w:rPr>
        <w:t>paid to shareholders.</w:t>
      </w:r>
      <w:r>
        <w:rPr>
          <w:rFonts w:cs="FranklinGothic-BookCnd;Geneva" w:ascii="FranklinGothic-BookCnd;Geneva" w:hAnsi="FranklinGothic-BookCnd;Geneva"/>
          <w:b/>
          <w:i/>
          <w:szCs w:val="28"/>
        </w:rPr>
        <w:t xml:space="preserve"> The trees are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b/>
          <w:b/>
          <w:i/>
          <w:i/>
          <w:szCs w:val="28"/>
        </w:rPr>
      </w:pPr>
      <w:r>
        <w:rPr>
          <w:rFonts w:cs="FranklinGothic-BookCnd;Geneva" w:ascii="FranklinGothic-BookCnd;Geneva" w:hAnsi="FranklinGothic-BookCnd;Geneva"/>
          <w:b/>
          <w:i/>
          <w:szCs w:val="28"/>
        </w:rPr>
        <w:t>particularly significant: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b/>
          <w:b/>
          <w:i/>
          <w:i/>
          <w:szCs w:val="28"/>
        </w:rPr>
      </w:pPr>
      <w:r>
        <w:rPr>
          <w:rFonts w:cs="FranklinGothic-BookCnd;Geneva" w:ascii="FranklinGothic-BookCnd;Geneva" w:hAnsi="FranklinGothic-BookCnd;Geneva"/>
          <w:b/>
          <w:i/>
          <w:szCs w:val="28"/>
        </w:rPr>
        <w:t>more than 3,000 poplar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b/>
          <w:b/>
          <w:i/>
          <w:i/>
          <w:szCs w:val="28"/>
        </w:rPr>
      </w:pPr>
      <w:r>
        <w:rPr>
          <w:rFonts w:cs="FranklinGothic-BookCnd;Geneva" w:ascii="FranklinGothic-BookCnd;Geneva" w:hAnsi="FranklinGothic-BookCnd;Geneva"/>
          <w:b/>
          <w:i/>
          <w:szCs w:val="28"/>
        </w:rPr>
        <w:t>trees were planted there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b/>
          <w:b/>
          <w:i/>
          <w:i/>
          <w:szCs w:val="28"/>
        </w:rPr>
      </w:pPr>
      <w:r>
        <w:rPr>
          <w:rFonts w:cs="FranklinGothic-BookCnd;Geneva" w:ascii="FranklinGothic-BookCnd;Geneva" w:hAnsi="FranklinGothic-BookCnd;Geneva"/>
          <w:b/>
          <w:i/>
          <w:szCs w:val="28"/>
        </w:rPr>
        <w:t>soon after World War I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b/>
          <w:b/>
          <w:i/>
          <w:i/>
          <w:szCs w:val="28"/>
        </w:rPr>
      </w:pPr>
      <w:r>
        <w:rPr>
          <w:rFonts w:cs="FranklinGothic-BookCnd;Geneva" w:ascii="FranklinGothic-BookCnd;Geneva" w:hAnsi="FranklinGothic-BookCnd;Geneva"/>
          <w:b/>
          <w:i/>
          <w:szCs w:val="28"/>
        </w:rPr>
        <w:t>as a tribute to soldiers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b/>
          <w:b/>
          <w:i/>
          <w:i/>
          <w:szCs w:val="28"/>
        </w:rPr>
      </w:pPr>
      <w:r>
        <w:rPr>
          <w:rFonts w:cs="FranklinGothic-BookCnd;Geneva" w:ascii="FranklinGothic-BookCnd;Geneva" w:hAnsi="FranklinGothic-BookCnd;Geneva"/>
          <w:b/>
          <w:i/>
          <w:szCs w:val="28"/>
        </w:rPr>
        <w:t>killed in the war.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b/>
          <w:b/>
          <w:i/>
          <w:i/>
          <w:szCs w:val="28"/>
        </w:rPr>
      </w:pPr>
      <w:r>
        <w:rPr>
          <w:rFonts w:cs="FranklinGothic-BookCnd;Geneva" w:ascii="FranklinGothic-BookCnd;Geneva" w:hAnsi="FranklinGothic-BookCnd;Geneva"/>
          <w:b/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FranklinGothic-BookCnd;Geneva" w:hAnsi="FranklinGothic-BookCnd;Geneva" w:cs="FranklinGothic-BookCnd;Geneva"/>
          <w:b/>
          <w:b/>
          <w:szCs w:val="36"/>
        </w:rPr>
      </w:pPr>
      <w:r>
        <w:rPr>
          <w:rFonts w:cs="FranklinGothic-BookCnd;Geneva" w:ascii="FranklinGothic-BookCnd;Geneva" w:hAnsi="FranklinGothic-BookCnd;Geneva"/>
          <w:b/>
          <w:szCs w:val="36"/>
        </w:rPr>
        <w:t>Calgary Honours Its Veterans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1. What will two of Calgary’s green spaces receive?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2. For what has city council approved $31.5 million?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3. Define unanimous.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4. T o what does the plan commit another $6.2 million?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5. What did Ward 12 Alderman Ric McIver think?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FranklinGothic-BookCnd;Geneva" w:hAnsi="FranklinGothic-BookCnd;Geneva" w:cs="FranklinGothic-BookCnd;Geneva"/>
          <w:b/>
          <w:b/>
          <w:szCs w:val="108"/>
        </w:rPr>
      </w:pPr>
      <w:r>
        <w:rPr>
          <w:rFonts w:cs="FranklinGothic-BookCnd;Geneva" w:ascii="FranklinGothic-BookCnd;Geneva" w:hAnsi="FranklinGothic-BookCnd;Geneva"/>
          <w:b/>
          <w:szCs w:val="10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FranklinGothic-BookCnd;Geneva" w:hAnsi="FranklinGothic-BookCnd;Geneva" w:cs="FranklinGothic-BookCnd;Geneva"/>
          <w:b/>
          <w:b/>
          <w:szCs w:val="108"/>
        </w:rPr>
      </w:pPr>
      <w:r>
        <w:rPr>
          <w:rFonts w:cs="FranklinGothic-BookCnd;Geneva" w:ascii="FranklinGothic-BookCnd;Geneva" w:hAnsi="FranklinGothic-BookCnd;Geneva"/>
          <w:b/>
          <w:szCs w:val="108"/>
        </w:rPr>
        <w:t>The U.S.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b/>
          <w:b/>
          <w:szCs w:val="108"/>
        </w:rPr>
      </w:pPr>
      <w:r>
        <w:rPr>
          <w:rFonts w:cs="FranklinGothic-BookCnd;Geneva" w:ascii="FranklinGothic-BookCnd;Geneva" w:hAnsi="FranklinGothic-BookCnd;Geneva"/>
          <w:b/>
          <w:szCs w:val="108"/>
        </w:rPr>
        <w:t>Political Scene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b/>
          <w:b/>
          <w:szCs w:val="19"/>
        </w:rPr>
      </w:pPr>
      <w:r>
        <w:rPr>
          <w:rFonts w:cs="FranklinGothic-BookCnd;Geneva" w:ascii="FranklinGothic-BookCnd;Geneva" w:hAnsi="FranklinGothic-BookCnd;Geneva"/>
          <w:b/>
          <w:szCs w:val="19"/>
        </w:rPr>
      </w:r>
    </w:p>
    <w:p>
      <w:pPr>
        <w:pStyle w:val="Normal"/>
        <w:widowControl w:val="false"/>
        <w:autoSpaceDE w:val="false"/>
        <w:rPr/>
      </w:pPr>
      <w:r>
        <w:rPr>
          <w:rFonts w:cs="FranklinGothic-BookCnd;Geneva" w:ascii="FranklinGothic-BookCnd;Geneva" w:hAnsi="FranklinGothic-BookCnd;Geneva"/>
          <w:b/>
          <w:szCs w:val="117"/>
        </w:rPr>
        <w:t>W</w:t>
      </w:r>
      <w:r>
        <w:rPr>
          <w:rFonts w:cs="FranklinGothic-BookCnd;Geneva" w:ascii="FranklinGothic-BookCnd;Geneva" w:hAnsi="FranklinGothic-BookCnd;Geneva"/>
          <w:szCs w:val="26"/>
        </w:rPr>
        <w:t>ith just under a year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before the next U.S.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national election, the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American political scene is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getting lively, with candidates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from both major political parties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jockeying to become the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next president of the United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States.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The current president,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George W. Bush, is not a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candidate. Having won previous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elections in 2000 and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2004, President Bush cannot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run again because of the U.S.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Constitution’s two-term limit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for presidents. But even if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he were eligible, it is unlikely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Bush could win. Many are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unhappy with his handling of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the war in Iraq.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The first concrete evidence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of public disapproval of Bush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and his Republican political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party occurred back in November,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2006. Till then, the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Republicans had controlled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both legislative arms of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the government: the House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of Representatives and the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Senate. During mid-term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elections, Americans gave the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Democratic party majorities in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both the House and Senate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for the first time since 1994.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Hillary Clinton, wife to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former president Bill Clinton,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leads the race to become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the Democratic candidate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for president. Clinton holds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44 percent support among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Democrats, well ahead of her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closest competitor, Barack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Obama, who has 25 percent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support. If either candidate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wins their party’s nomination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for president, they would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create history — Clinton as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the first-ever female nominee,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and Obama as the first-ever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African-American nominee.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On the Republican side,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former New York mayor Rudy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Giuliani leads with 28 percent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among Republican voters,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well ahead of his nearest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rivals, Fred Thompson and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Arizona Senator John McCain.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The races for the presidential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nominations of both parties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will begin in January when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the first primaries are held. In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late summer Democrats and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Republicans will hold party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conventions at which they’ll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formally choose their candidates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to run in the November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presidential election.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15"/>
        </w:rPr>
      </w:pPr>
      <w:r>
        <w:rPr>
          <w:rFonts w:cs="FranklinGothic-BookCnd;Geneva" w:ascii="FranklinGothic-BookCnd;Geneva" w:hAnsi="FranklinGothic-BookCnd;Geneva"/>
          <w:szCs w:val="15"/>
        </w:rPr>
        <w:t>Jockeying: To maneuver or move skillfully.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15"/>
        </w:rPr>
      </w:pPr>
      <w:r>
        <w:rPr>
          <w:rFonts w:cs="FranklinGothic-BookCnd;Geneva" w:ascii="FranklinGothic-BookCnd;Geneva" w:hAnsi="FranklinGothic-BookCnd;Geneva"/>
          <w:szCs w:val="15"/>
        </w:rPr>
        <w:t>Concrete: Able to be seen and touched; real.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15"/>
        </w:rPr>
      </w:pPr>
      <w:r>
        <w:rPr>
          <w:rFonts w:cs="FranklinGothic-BookCnd;Geneva" w:ascii="FranklinGothic-BookCnd;Geneva" w:hAnsi="FranklinGothic-BookCnd;Geneva"/>
          <w:szCs w:val="15"/>
        </w:rPr>
        <w:t>Legislative: Having to do with the branch of government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15"/>
        </w:rPr>
      </w:pPr>
      <w:r>
        <w:rPr>
          <w:rFonts w:cs="FranklinGothic-BookCnd;Geneva" w:ascii="FranklinGothic-BookCnd;Geneva" w:hAnsi="FranklinGothic-BookCnd;Geneva"/>
          <w:szCs w:val="15"/>
        </w:rPr>
        <w:t>that has the power to pass laws.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15"/>
        </w:rPr>
      </w:pPr>
      <w:r>
        <w:rPr>
          <w:rFonts w:cs="FranklinGothic-BookCnd;Geneva" w:ascii="FranklinGothic-BookCnd;Geneva" w:hAnsi="FranklinGothic-BookCnd;Geneva"/>
          <w:szCs w:val="15"/>
        </w:rPr>
        <w:t>Primaries: Statewide political party elections held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15"/>
        </w:rPr>
      </w:pPr>
      <w:r>
        <w:rPr>
          <w:rFonts w:cs="FranklinGothic-BookCnd;Geneva" w:ascii="FranklinGothic-BookCnd;Geneva" w:hAnsi="FranklinGothic-BookCnd;Geneva"/>
          <w:szCs w:val="15"/>
        </w:rPr>
        <w:t>by the Democratic and Republican parties to help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15"/>
        </w:rPr>
      </w:pPr>
      <w:r>
        <w:rPr>
          <w:rFonts w:cs="FranklinGothic-BookCnd;Geneva" w:ascii="FranklinGothic-BookCnd;Geneva" w:hAnsi="FranklinGothic-BookCnd;Geneva"/>
          <w:szCs w:val="15"/>
        </w:rPr>
        <w:t>them choose their candidates for the next presidential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15"/>
        </w:rPr>
      </w:pPr>
      <w:r>
        <w:rPr>
          <w:rFonts w:cs="FranklinGothic-BookCnd;Geneva" w:ascii="FranklinGothic-BookCnd;Geneva" w:hAnsi="FranklinGothic-BookCnd;Geneva"/>
          <w:szCs w:val="15"/>
        </w:rPr>
        <w:t>election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FranklinGothic-BookCnd;Geneva" w:hAnsi="FranklinGothic-BookCnd;Geneva" w:cs="FranklinGothic-BookCnd;Geneva"/>
          <w:b/>
          <w:b/>
          <w:szCs w:val="32"/>
        </w:rPr>
      </w:pPr>
      <w:r>
        <w:rPr>
          <w:rFonts w:cs="FranklinGothic-BookCnd;Geneva" w:ascii="FranklinGothic-BookCnd;Geneva" w:hAnsi="FranklinGothic-BookCnd;Geneva"/>
          <w:b/>
          <w:szCs w:val="32"/>
        </w:rPr>
        <w:t>The Democrats are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b/>
          <w:b/>
          <w:szCs w:val="32"/>
        </w:rPr>
      </w:pPr>
      <w:r>
        <w:rPr>
          <w:rFonts w:cs="FranklinGothic-BookCnd;Geneva" w:ascii="FranklinGothic-BookCnd;Geneva" w:hAnsi="FranklinGothic-BookCnd;Geneva"/>
          <w:b/>
          <w:szCs w:val="32"/>
        </w:rPr>
        <w:t>the current favourites: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b/>
          <w:b/>
          <w:szCs w:val="32"/>
        </w:rPr>
      </w:pPr>
      <w:r>
        <w:rPr>
          <w:rFonts w:cs="FranklinGothic-BookCnd;Geneva" w:ascii="FranklinGothic-BookCnd;Geneva" w:hAnsi="FranklinGothic-BookCnd;Geneva"/>
          <w:b/>
          <w:szCs w:val="32"/>
        </w:rPr>
        <w:t>in a head-to-head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b/>
          <w:b/>
          <w:szCs w:val="32"/>
        </w:rPr>
      </w:pPr>
      <w:r>
        <w:rPr>
          <w:rFonts w:cs="FranklinGothic-BookCnd;Geneva" w:ascii="FranklinGothic-BookCnd;Geneva" w:hAnsi="FranklinGothic-BookCnd;Geneva"/>
          <w:b/>
          <w:szCs w:val="32"/>
        </w:rPr>
        <w:t>poll, Clinton led Giuliani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b/>
          <w:b/>
          <w:szCs w:val="32"/>
        </w:rPr>
      </w:pPr>
      <w:r>
        <w:rPr>
          <w:rFonts w:cs="FranklinGothic-BookCnd;Geneva" w:ascii="FranklinGothic-BookCnd;Geneva" w:hAnsi="FranklinGothic-BookCnd;Geneva"/>
          <w:b/>
          <w:szCs w:val="32"/>
        </w:rPr>
        <w:t>by 51 percent to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b/>
          <w:b/>
          <w:szCs w:val="32"/>
        </w:rPr>
      </w:pPr>
      <w:r>
        <w:rPr>
          <w:rFonts w:cs="FranklinGothic-BookCnd;Geneva" w:ascii="FranklinGothic-BookCnd;Geneva" w:hAnsi="FranklinGothic-BookCnd;Geneva"/>
          <w:b/>
          <w:szCs w:val="32"/>
        </w:rPr>
        <w:t>45 percent among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b/>
          <w:b/>
          <w:szCs w:val="32"/>
        </w:rPr>
      </w:pPr>
      <w:r>
        <w:rPr>
          <w:rFonts w:cs="FranklinGothic-BookCnd;Geneva" w:ascii="FranklinGothic-BookCnd;Geneva" w:hAnsi="FranklinGothic-BookCnd;Geneva"/>
          <w:b/>
          <w:szCs w:val="32"/>
        </w:rPr>
        <w:t>decided voters.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b/>
          <w:b/>
          <w:szCs w:val="32"/>
        </w:rPr>
      </w:pPr>
      <w:r>
        <w:rPr>
          <w:rFonts w:cs="FranklinGothic-BookCnd;Geneva" w:ascii="FranklinGothic-BookCnd;Geneva" w:hAnsi="FranklinGothic-BookCnd;Geneva"/>
          <w:b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FranklinGothic-BookCnd;Geneva" w:hAnsi="FranklinGothic-BookCnd;Geneva" w:cs="FranklinGothic-BookCnd;Geneva"/>
          <w:b/>
          <w:b/>
          <w:szCs w:val="36"/>
        </w:rPr>
      </w:pPr>
      <w:r>
        <w:rPr>
          <w:rFonts w:cs="FranklinGothic-BookCnd;Geneva" w:ascii="FranklinGothic-BookCnd;Geneva" w:hAnsi="FranklinGothic-BookCnd;Geneva"/>
          <w:b/>
          <w:szCs w:val="36"/>
        </w:rPr>
        <w:t>The U.S. Political Scene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1. Why is the current president not a candidate?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2. I f he were eligible, why is it unlikely Bush could win?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3. Define legislative.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4. Who leads the race to become the Democratic candidate for president?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5. What will happen in late summer?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18"/>
        </w:rPr>
      </w:pPr>
      <w:r>
        <w:rPr>
          <w:rFonts w:cs="FranklinGothic-BookCnd;Geneva" w:ascii="FranklinGothic-BookCnd;Geneva" w:hAnsi="FranklinGothic-BookCnd;Geneva"/>
          <w:szCs w:val="18"/>
        </w:rPr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18"/>
        </w:rPr>
      </w:pPr>
      <w:r>
        <w:rPr>
          <w:rFonts w:cs="FranklinGothic-BookCnd;Geneva" w:ascii="FranklinGothic-BookCnd;Geneva" w:hAnsi="FranklinGothic-BookCnd;Geneva"/>
          <w:szCs w:val="18"/>
        </w:rPr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b/>
          <w:b/>
          <w:szCs w:val="18"/>
        </w:rPr>
      </w:pPr>
      <w:r>
        <w:rPr>
          <w:rFonts w:cs="FranklinGothic-BookCnd;Geneva" w:ascii="FranklinGothic-BookCnd;Geneva" w:hAnsi="FranklinGothic-BookCnd;Geneva"/>
          <w:b/>
          <w:szCs w:val="18"/>
        </w:rPr>
        <w:t>North Korea Starts Disarming Nukes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b/>
          <w:b/>
          <w:szCs w:val="117"/>
        </w:rPr>
      </w:pPr>
      <w:r>
        <w:rPr>
          <w:rFonts w:cs="FranklinGothic-BookCnd;Geneva" w:ascii="FranklinGothic-BookCnd;Geneva" w:hAnsi="FranklinGothic-BookCnd;Geneva"/>
          <w:b/>
          <w:szCs w:val="117"/>
        </w:rPr>
      </w:r>
    </w:p>
    <w:p>
      <w:pPr>
        <w:pStyle w:val="Normal"/>
        <w:widowControl w:val="false"/>
        <w:autoSpaceDE w:val="false"/>
        <w:rPr/>
      </w:pPr>
      <w:r>
        <w:rPr>
          <w:rFonts w:cs="FranklinGothic-BookCnd;Geneva" w:ascii="FranklinGothic-BookCnd;Geneva" w:hAnsi="FranklinGothic-BookCnd;Geneva"/>
          <w:b/>
          <w:szCs w:val="117"/>
        </w:rPr>
        <w:t>O</w:t>
      </w:r>
      <w:r>
        <w:rPr>
          <w:rFonts w:cs="FranklinGothic-BookCnd;Geneva" w:ascii="FranklinGothic-BookCnd;Geneva" w:hAnsi="FranklinGothic-BookCnd;Geneva"/>
          <w:szCs w:val="26"/>
        </w:rPr>
        <w:t>n October, 2006, the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small Asian country of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North Korea had successfully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exploded a nuclear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bomb in an underground test.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Nations around the world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were concerned. North Korea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is a poor nation ruled under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a harsh dictatorship by Kim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Jong Il—a man who is seen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as unfriendly to the West. U.S.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President George W. Bush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has described North Korea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as both a “rogue state” and a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member of the “axis of evil.”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Many were worried that North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Korea might use such weapons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against the U.S., or its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longtime enemy South Korea,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or even sell the technology to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terrorists.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However, soon after the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test, important “six-party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talks” resumed. Since 2003,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the governments of the U.S.,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China, Russia, Japan and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South Korea — all with important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geographic, economic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and political ties to North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Korea — had been negotiating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with North Korea on the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nuclear issue.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By February 2007, there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was a breakthrough, with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a disarmament agreement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being reached. North Korea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agreed to shut down its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nuclear reactors in exchange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for one million tonnes of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heavy fuel oil. As well, the U.S.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and Japan, which had cut off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their political and economic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ties with North Korea, would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normalize this relationship,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with the U.S. agreeing to take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North Korea off a U.S. terrorism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blacklist.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There were several delays,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but on November 6, the U.S.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confirmed that North Korea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had started to close down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its nuclear reactor and two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other plants key to turning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nuclear fuel into weaponsgrade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plutonium. The deal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calls on North Korea to shut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these plants down by the end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of the year and account for all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its nuclear weapons material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and programs (including an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estimated 50 kg of plutonium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that it has probably already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made, a quantity enough for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six to eight bombs). The steps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being taken will ensure that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it would take at least a year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before North Korea could start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the plants up again.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19"/>
        </w:rPr>
      </w:pPr>
      <w:r>
        <w:rPr>
          <w:rFonts w:cs="FranklinGothic-BookCnd;Geneva" w:ascii="FranklinGothic-BookCnd;Geneva" w:hAnsi="FranklinGothic-BookCnd;Geneva"/>
          <w:szCs w:val="19"/>
        </w:rPr>
        <w:t>Dictatorship: Someone who had complete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19"/>
        </w:rPr>
      </w:pPr>
      <w:r>
        <w:rPr>
          <w:rFonts w:cs="FranklinGothic-BookCnd;Geneva" w:ascii="FranklinGothic-BookCnd;Geneva" w:hAnsi="FranklinGothic-BookCnd;Geneva"/>
          <w:szCs w:val="19"/>
        </w:rPr>
        <w:t>control of a country, often ruling it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19"/>
        </w:rPr>
      </w:pPr>
      <w:r>
        <w:rPr>
          <w:rFonts w:cs="FranklinGothic-BookCnd;Geneva" w:ascii="FranklinGothic-BookCnd;Geneva" w:hAnsi="FranklinGothic-BookCnd;Geneva"/>
          <w:szCs w:val="19"/>
        </w:rPr>
        <w:t>unjustly.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19"/>
        </w:rPr>
      </w:pPr>
      <w:r>
        <w:rPr>
          <w:rFonts w:cs="FranklinGothic-BookCnd;Geneva" w:ascii="FranklinGothic-BookCnd;Geneva" w:hAnsi="FranklinGothic-BookCnd;Geneva"/>
          <w:szCs w:val="19"/>
        </w:rPr>
        <w:t>Resume: To start doing something again.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19"/>
        </w:rPr>
      </w:pPr>
      <w:r>
        <w:rPr>
          <w:rFonts w:cs="FranklinGothic-BookCnd;Geneva" w:ascii="FranklinGothic-BookCnd;Geneva" w:hAnsi="FranklinGothic-BookCnd;Geneva"/>
          <w:szCs w:val="19"/>
        </w:rPr>
        <w:t>Plutonium: A radioactive material essential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19"/>
        </w:rPr>
      </w:pPr>
      <w:r>
        <w:rPr>
          <w:rFonts w:cs="FranklinGothic-BookCnd;Geneva" w:ascii="FranklinGothic-BookCnd;Geneva" w:hAnsi="FranklinGothic-BookCnd;Geneva"/>
          <w:szCs w:val="19"/>
        </w:rPr>
        <w:t>for making nuclear bombs. It is virtually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19"/>
        </w:rPr>
      </w:pPr>
      <w:r>
        <w:rPr>
          <w:rFonts w:cs="FranklinGothic-BookCnd;Geneva" w:ascii="FranklinGothic-BookCnd;Geneva" w:hAnsi="FranklinGothic-BookCnd;Geneva"/>
          <w:szCs w:val="19"/>
        </w:rPr>
        <w:t>nonexistent in nature; it is created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19"/>
        </w:rPr>
      </w:pPr>
      <w:r>
        <w:rPr>
          <w:rFonts w:cs="FranklinGothic-BookCnd;Geneva" w:ascii="FranklinGothic-BookCnd;Geneva" w:hAnsi="FranklinGothic-BookCnd;Geneva"/>
          <w:szCs w:val="19"/>
        </w:rPr>
        <w:t>in a nuclear power plant by bombarding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rFonts w:cs="FranklinGothic-BookCnd;Geneva" w:ascii="FranklinGothic-BookCnd;Geneva" w:hAnsi="FranklinGothic-BookCnd;Geneva"/>
          <w:szCs w:val="19"/>
        </w:rPr>
        <w:t>uranium with neutrons.</w:t>
      </w:r>
      <w:r>
        <w:rPr>
          <w:rFonts w:cs="FranklinGothic-BookCnd;Geneva" w:ascii="FranklinGothic-BookCnd;Geneva" w:hAnsi="FranklinGothic-BookCnd;Geneva"/>
          <w:b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FranklinGothic-BookCnd;Geneva" w:hAnsi="FranklinGothic-BookCnd;Geneva" w:cs="FranklinGothic-BookCnd;Geneva"/>
          <w:b/>
          <w:b/>
          <w:szCs w:val="28"/>
        </w:rPr>
      </w:pPr>
      <w:r>
        <w:rPr>
          <w:rFonts w:cs="FranklinGothic-BookCnd;Geneva" w:ascii="FranklinGothic-BookCnd;Geneva" w:hAnsi="FranklinGothic-BookCnd;Geneva"/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FranklinGothic-BookCnd;Geneva" w:hAnsi="FranklinGothic-BookCnd;Geneva" w:cs="FranklinGothic-BookCnd;Geneva"/>
          <w:b/>
          <w:b/>
          <w:szCs w:val="28"/>
        </w:rPr>
      </w:pPr>
      <w:r>
        <w:rPr>
          <w:rFonts w:cs="FranklinGothic-BookCnd;Geneva" w:ascii="FranklinGothic-BookCnd;Geneva" w:hAnsi="FranklinGothic-BookCnd;Geneva"/>
          <w:b/>
          <w:szCs w:val="28"/>
        </w:rPr>
        <w:t>Many were worried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b/>
          <w:b/>
          <w:szCs w:val="28"/>
        </w:rPr>
      </w:pPr>
      <w:r>
        <w:rPr>
          <w:rFonts w:cs="FranklinGothic-BookCnd;Geneva" w:ascii="FranklinGothic-BookCnd;Geneva" w:hAnsi="FranklinGothic-BookCnd;Geneva"/>
          <w:b/>
          <w:szCs w:val="28"/>
        </w:rPr>
        <w:t>that North Korea might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b/>
          <w:b/>
          <w:szCs w:val="28"/>
        </w:rPr>
      </w:pPr>
      <w:r>
        <w:rPr>
          <w:rFonts w:cs="FranklinGothic-BookCnd;Geneva" w:ascii="FranklinGothic-BookCnd;Geneva" w:hAnsi="FranklinGothic-BookCnd;Geneva"/>
          <w:b/>
          <w:szCs w:val="28"/>
        </w:rPr>
        <w:t>use such weapons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b/>
          <w:b/>
          <w:szCs w:val="28"/>
        </w:rPr>
      </w:pPr>
      <w:r>
        <w:rPr>
          <w:rFonts w:cs="FranklinGothic-BookCnd;Geneva" w:ascii="FranklinGothic-BookCnd;Geneva" w:hAnsi="FranklinGothic-BookCnd;Geneva"/>
          <w:b/>
          <w:szCs w:val="28"/>
        </w:rPr>
        <w:t>against the U.S., or its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b/>
          <w:b/>
          <w:szCs w:val="28"/>
        </w:rPr>
      </w:pPr>
      <w:r>
        <w:rPr>
          <w:rFonts w:cs="FranklinGothic-BookCnd;Geneva" w:ascii="FranklinGothic-BookCnd;Geneva" w:hAnsi="FranklinGothic-BookCnd;Geneva"/>
          <w:b/>
          <w:szCs w:val="28"/>
        </w:rPr>
        <w:t>longtime enemy South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FranklinGothic-BookCnd;Geneva" w:hAnsi="FranklinGothic-BookCnd;Geneva" w:cs="FranklinGothic-BookCnd;Geneva"/>
          <w:b/>
          <w:b/>
          <w:szCs w:val="28"/>
        </w:rPr>
      </w:pPr>
      <w:r>
        <w:rPr>
          <w:rFonts w:cs="FranklinGothic-BookCnd;Geneva" w:ascii="FranklinGothic-BookCnd;Geneva" w:hAnsi="FranklinGothic-BookCnd;Geneva"/>
          <w:b/>
          <w:szCs w:val="28"/>
        </w:rPr>
        <w:t>Korea, or even sell the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b/>
          <w:b/>
          <w:szCs w:val="28"/>
        </w:rPr>
      </w:pPr>
      <w:r>
        <w:rPr>
          <w:rFonts w:cs="FranklinGothic-BookCnd;Geneva" w:ascii="FranklinGothic-BookCnd;Geneva" w:hAnsi="FranklinGothic-BookCnd;Geneva"/>
          <w:b/>
          <w:szCs w:val="28"/>
        </w:rPr>
        <w:t>technology to terrorists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FranklinGothic-BookCnd;Geneva" w:hAnsi="FranklinGothic-BookCnd;Geneva" w:cs="FranklinGothic-BookCnd;Geneva"/>
          <w:b/>
          <w:b/>
          <w:szCs w:val="36"/>
        </w:rPr>
      </w:pPr>
      <w:r>
        <w:rPr>
          <w:rFonts w:cs="FranklinGothic-BookCnd;Geneva" w:ascii="FranklinGothic-BookCnd;Geneva" w:hAnsi="FranklinGothic-BookCnd;Geneva"/>
          <w:b/>
          <w:szCs w:val="3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FranklinGothic-BookCnd;Geneva" w:hAnsi="FranklinGothic-BookCnd;Geneva" w:cs="FranklinGothic-BookCnd;Geneva"/>
          <w:b/>
          <w:b/>
          <w:szCs w:val="36"/>
        </w:rPr>
      </w:pPr>
      <w:r>
        <w:rPr>
          <w:rFonts w:cs="FranklinGothic-BookCnd;Geneva" w:ascii="FranklinGothic-BookCnd;Geneva" w:hAnsi="FranklinGothic-BookCnd;Geneva"/>
          <w:b/>
          <w:szCs w:val="36"/>
        </w:rPr>
        <w:t>North Korea Starts Disarming Nukes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1. H ow does the U.S. President describe North Korea?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2. Who were the countries involved in the negotiations?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3. Define dictatorship.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4. What will the U.S. and Japan do with North Korea?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5. When does North Korea have to shut the plants down?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b/>
          <w:b/>
          <w:szCs w:val="108"/>
        </w:rPr>
      </w:pPr>
      <w:r>
        <w:rPr>
          <w:rFonts w:cs="FranklinGothic-BookCnd;Geneva" w:ascii="FranklinGothic-BookCnd;Geneva" w:hAnsi="FranklinGothic-BookCnd;Geneva"/>
          <w:b/>
          <w:szCs w:val="108"/>
        </w:rPr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b/>
          <w:b/>
          <w:szCs w:val="108"/>
        </w:rPr>
      </w:pPr>
      <w:r>
        <w:rPr>
          <w:rFonts w:cs="FranklinGothic-BookCnd;Geneva" w:ascii="FranklinGothic-BookCnd;Geneva" w:hAnsi="FranklinGothic-BookCnd;Geneva"/>
          <w:b/>
          <w:szCs w:val="108"/>
        </w:rPr>
        <w:t>The Dalai Lama Visits Canada</w:t>
      </w:r>
    </w:p>
    <w:p>
      <w:pPr>
        <w:pStyle w:val="Normal"/>
        <w:widowControl w:val="false"/>
        <w:autoSpaceDE w:val="false"/>
        <w:rPr/>
      </w:pPr>
      <w:r>
        <w:rPr>
          <w:rFonts w:cs="FranklinGothic-BookCnd;Geneva" w:ascii="FranklinGothic-BookCnd;Geneva" w:hAnsi="FranklinGothic-BookCnd;Geneva"/>
          <w:b/>
          <w:szCs w:val="117"/>
        </w:rPr>
        <w:t>H</w:t>
      </w:r>
      <w:r>
        <w:rPr>
          <w:rFonts w:cs="FranklinGothic-BookCnd;Geneva" w:ascii="FranklinGothic-BookCnd;Geneva" w:hAnsi="FranklinGothic-BookCnd;Geneva"/>
          <w:szCs w:val="26"/>
        </w:rPr>
        <w:t>e has a kind face, a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gentle smile, and is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a Buddhist monk. He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is known for his message of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compassion and love. You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might not suspect that he is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also a figure of controversy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—</w:t>
      </w:r>
      <w:r>
        <w:rPr>
          <w:rFonts w:eastAsia="FranklinGothic-BookCnd;Geneva" w:cs="FranklinGothic-BookCnd;Geneva" w:ascii="FranklinGothic-BookCnd;Geneva" w:hAnsi="FranklinGothic-BookCnd;Geneva"/>
          <w:szCs w:val="26"/>
        </w:rPr>
        <w:t xml:space="preserve"> </w:t>
      </w:r>
      <w:r>
        <w:rPr>
          <w:rFonts w:cs="FranklinGothic-BookCnd;Geneva" w:ascii="FranklinGothic-BookCnd;Geneva" w:hAnsi="FranklinGothic-BookCnd;Geneva"/>
          <w:szCs w:val="26"/>
        </w:rPr>
        <w:t>considered by the Chinese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government as a separatist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and a dangerous political figure.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During the Dalai Lama’s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recent visit to Canada as part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of his world tour, both images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—</w:t>
      </w:r>
      <w:r>
        <w:rPr>
          <w:rFonts w:eastAsia="FranklinGothic-BookCnd;Geneva" w:cs="FranklinGothic-BookCnd;Geneva" w:ascii="FranklinGothic-BookCnd;Geneva" w:hAnsi="FranklinGothic-BookCnd;Geneva"/>
          <w:szCs w:val="26"/>
        </w:rPr>
        <w:t xml:space="preserve"> </w:t>
      </w:r>
      <w:r>
        <w:rPr>
          <w:rFonts w:cs="FranklinGothic-BookCnd;Geneva" w:ascii="FranklinGothic-BookCnd;Geneva" w:hAnsi="FranklinGothic-BookCnd;Geneva"/>
          <w:szCs w:val="26"/>
        </w:rPr>
        <w:t>kind teacher and controversial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personality — were front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and centre.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The Dalai Lama, more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properly known as Tenzin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Gyatso, the 14th Dalai Lama,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is visiting to give a series of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sold-out public talks on “The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Art of Happiness.” This is the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title of his bestselling book on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living harmoniously according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to Buddhist principles.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He was also invited to meet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with Prime Minister Stephen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Harper, an event that stirred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up anger among Chinese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government officials.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The 72-year-old Dalai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Lama is the spiritual leader of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Tibet, a mountainous region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at the western edge of China.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He fled his homeland in 1959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after a failed uprising against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Chinese rule, and has since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lived in exile. China is angry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over the fact that Harper met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with the Dalai Lama for 40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minutes in the office of the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prime minister. The Chinese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government perceives that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as giving official, governmental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support for the idea of a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separate and independent Tibet.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Three years earlier, former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Prime Minister Paul Martin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avoided similar controversy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by meeting the Dalai Lama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in a less official setting — the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home of Ottawa’s Roman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Catholic Archbishop.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Chinese officials warned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that Canada-China relations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may suffer. Jason Kenney, Canadian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secretary of state for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multiculturalism, responded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that it was appropriate for the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prime minister to meet with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“</w:t>
      </w:r>
      <w:r>
        <w:rPr>
          <w:rFonts w:cs="FranklinGothic-BookCnd;Geneva" w:ascii="FranklinGothic-BookCnd;Geneva" w:hAnsi="FranklinGothic-BookCnd;Geneva"/>
          <w:szCs w:val="26"/>
        </w:rPr>
        <w:t>an important world figure.”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Tibet and China: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A Brief History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In the 1700s, China’s Qing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Emperor incorporated Tibet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into China and installed the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Dalai Lama as the region’s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spiritual and political leader.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Tibet remained part of China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until 1913, when World War I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and the subsequent Chinese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Civil War caused China to lose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interest in the remote region,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which then began ruling itself.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After 1949, the Chinese communist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army came to Tibet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and has asserted its rule ever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since. Some Tibetans have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accused the current Chinese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government of human rights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abuses. China denies these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allegations, instead pointing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out that it has helped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dramatically improve Tibet’s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economic, health, and education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systems.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15"/>
        </w:rPr>
      </w:pPr>
      <w:r>
        <w:rPr>
          <w:rFonts w:cs="FranklinGothic-BookCnd;Geneva" w:ascii="FranklinGothic-BookCnd;Geneva" w:hAnsi="FranklinGothic-BookCnd;Geneva"/>
          <w:szCs w:val="15"/>
        </w:rPr>
        <w:t>Separatist: One who favours the separation of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15"/>
        </w:rPr>
      </w:pPr>
      <w:r>
        <w:rPr>
          <w:rFonts w:cs="FranklinGothic-BookCnd;Geneva" w:ascii="FranklinGothic-BookCnd;Geneva" w:hAnsi="FranklinGothic-BookCnd;Geneva"/>
          <w:szCs w:val="15"/>
        </w:rPr>
        <w:t>one part of the country from another to form two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15"/>
        </w:rPr>
      </w:pPr>
      <w:r>
        <w:rPr>
          <w:rFonts w:cs="FranklinGothic-BookCnd;Geneva" w:ascii="FranklinGothic-BookCnd;Geneva" w:hAnsi="FranklinGothic-BookCnd;Geneva"/>
          <w:szCs w:val="15"/>
        </w:rPr>
        <w:t>separate countries.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15"/>
        </w:rPr>
      </w:pPr>
      <w:r>
        <w:rPr>
          <w:rFonts w:cs="FranklinGothic-BookCnd;Geneva" w:ascii="FranklinGothic-BookCnd;Geneva" w:hAnsi="FranklinGothic-BookCnd;Geneva"/>
          <w:szCs w:val="15"/>
        </w:rPr>
        <w:t>Buddhist: Believer in a world religion/philosophy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15"/>
        </w:rPr>
      </w:pPr>
      <w:r>
        <w:rPr>
          <w:rFonts w:cs="FranklinGothic-BookCnd;Geneva" w:ascii="FranklinGothic-BookCnd;Geneva" w:hAnsi="FranklinGothic-BookCnd;Geneva"/>
          <w:szCs w:val="15"/>
        </w:rPr>
        <w:t>based on the spiritual teachings of Siddhartha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15"/>
        </w:rPr>
      </w:pPr>
      <w:r>
        <w:rPr>
          <w:rFonts w:cs="FranklinGothic-BookCnd;Geneva" w:ascii="FranklinGothic-BookCnd;Geneva" w:hAnsi="FranklinGothic-BookCnd;Geneva"/>
          <w:szCs w:val="15"/>
        </w:rPr>
        <w:t>Gautama Buddha. A major religion in central and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15"/>
        </w:rPr>
      </w:pPr>
      <w:r>
        <w:rPr>
          <w:rFonts w:cs="FranklinGothic-BookCnd;Geneva" w:ascii="FranklinGothic-BookCnd;Geneva" w:hAnsi="FranklinGothic-BookCnd;Geneva"/>
          <w:szCs w:val="15"/>
        </w:rPr>
        <w:t>eastern Asia.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15"/>
        </w:rPr>
      </w:pPr>
      <w:r>
        <w:rPr>
          <w:rFonts w:cs="FranklinGothic-BookCnd;Geneva" w:ascii="FranklinGothic-BookCnd;Geneva" w:hAnsi="FranklinGothic-BookCnd;Geneva"/>
          <w:szCs w:val="15"/>
        </w:rPr>
        <w:t>Exile: To send someone away from his or her own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15"/>
        </w:rPr>
      </w:pPr>
      <w:r>
        <w:rPr>
          <w:rFonts w:cs="FranklinGothic-BookCnd;Geneva" w:ascii="FranklinGothic-BookCnd;Geneva" w:hAnsi="FranklinGothic-BookCnd;Geneva"/>
          <w:szCs w:val="15"/>
        </w:rPr>
        <w:t>country and order the person not to return.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15"/>
        </w:rPr>
      </w:pPr>
      <w:r>
        <w:rPr>
          <w:rFonts w:cs="FranklinGothic-BookCnd;Geneva" w:ascii="FranklinGothic-BookCnd;Geneva" w:hAnsi="FranklinGothic-BookCnd;Geneva"/>
          <w:szCs w:val="15"/>
        </w:rPr>
        <w:t>Perceive: To become aware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FranklinGothic-BookCnd;Geneva" w:hAnsi="FranklinGothic-BookCnd;Geneva" w:cs="FranklinGothic-BookCnd;Geneva"/>
          <w:b/>
          <w:b/>
          <w:szCs w:val="108"/>
        </w:rPr>
      </w:pPr>
      <w:r>
        <w:rPr>
          <w:rFonts w:cs="FranklinGothic-BookCnd;Geneva" w:ascii="FranklinGothic-BookCnd;Geneva" w:hAnsi="FranklinGothic-BookCnd;Geneva"/>
          <w:b/>
          <w:szCs w:val="10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FranklinGothic-BookCnd;Geneva" w:hAnsi="FranklinGothic-BookCnd;Geneva" w:cs="FranklinGothic-BookCnd;Geneva"/>
          <w:b/>
          <w:b/>
          <w:szCs w:val="36"/>
        </w:rPr>
      </w:pPr>
      <w:r>
        <w:rPr>
          <w:rFonts w:cs="FranklinGothic-BookCnd;Geneva" w:ascii="FranklinGothic-BookCnd;Geneva" w:hAnsi="FranklinGothic-BookCnd;Geneva"/>
          <w:b/>
          <w:szCs w:val="36"/>
        </w:rPr>
        <w:t>The Dalai Lama Visits Canada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1. H ow does the Chinese government view the Dalai Lama?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2. Why is the Dalai Lama visiting Canada?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3. Define Buddhist.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4. Where is Tibet?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19"/>
        </w:rPr>
      </w:pPr>
      <w:r>
        <w:rPr>
          <w:rFonts w:cs="FranklinGothic-BookCnd;Geneva" w:ascii="FranklinGothic-BookCnd;Geneva" w:hAnsi="FranklinGothic-BookCnd;Geneva"/>
          <w:szCs w:val="26"/>
        </w:rPr>
        <w:t>5. Why is China angry about the meeting?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b/>
          <w:b/>
          <w:szCs w:val="108"/>
        </w:rPr>
      </w:pPr>
      <w:r>
        <w:rPr>
          <w:rFonts w:cs="FranklinGothic-BookCnd;Geneva" w:ascii="FranklinGothic-BookCnd;Geneva" w:hAnsi="FranklinGothic-BookCnd;Geneva"/>
          <w:b/>
          <w:szCs w:val="108"/>
        </w:rPr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b/>
          <w:b/>
          <w:szCs w:val="108"/>
        </w:rPr>
      </w:pPr>
      <w:r>
        <w:rPr>
          <w:rFonts w:cs="FranklinGothic-BookCnd;Geneva" w:ascii="FranklinGothic-BookCnd;Geneva" w:hAnsi="FranklinGothic-BookCnd;Geneva"/>
          <w:b/>
          <w:szCs w:val="108"/>
        </w:rPr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b/>
          <w:b/>
          <w:szCs w:val="108"/>
        </w:rPr>
      </w:pPr>
      <w:r>
        <w:rPr>
          <w:rFonts w:cs="FranklinGothic-BookCnd;Geneva" w:ascii="FranklinGothic-BookCnd;Geneva" w:hAnsi="FranklinGothic-BookCnd;Geneva"/>
          <w:b/>
          <w:szCs w:val="108"/>
        </w:rPr>
        <w:t>Oil Discovery Could Transform Bazil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b/>
          <w:b/>
          <w:szCs w:val="108"/>
        </w:rPr>
      </w:pPr>
      <w:r>
        <w:rPr>
          <w:rFonts w:cs="FranklinGothic-BookCnd;Geneva" w:ascii="FranklinGothic-BookCnd;Geneva" w:hAnsi="FranklinGothic-BookCnd;Geneva"/>
          <w:b/>
          <w:szCs w:val="108"/>
        </w:rPr>
      </w:r>
    </w:p>
    <w:p>
      <w:pPr>
        <w:pStyle w:val="Normal"/>
        <w:widowControl w:val="false"/>
        <w:autoSpaceDE w:val="false"/>
        <w:rPr/>
      </w:pPr>
      <w:r>
        <w:rPr>
          <w:rFonts w:cs="FranklinGothic-BookCnd;Geneva" w:ascii="FranklinGothic-BookCnd;Geneva" w:hAnsi="FranklinGothic-BookCnd;Geneva"/>
          <w:b/>
          <w:szCs w:val="117"/>
        </w:rPr>
        <w:t>B</w:t>
      </w:r>
      <w:r>
        <w:rPr>
          <w:rFonts w:cs="FranklinGothic-BookCnd;Geneva" w:ascii="FranklinGothic-BookCnd;Geneva" w:hAnsi="FranklinGothic-BookCnd;Geneva"/>
          <w:szCs w:val="26"/>
        </w:rPr>
        <w:t>razil is a large South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American nation known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for its great Amazon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rainforest, its international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soccer prowess, and soon,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perhaps, its oil.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The government-run oil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company Petroleo Brasileiro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SA (or Petrobras for short)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has announced that it has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found a huge new oil reserve,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located underwater — 280 km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off the coast of Rio de Janeiro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in the Pacific Ocean. Based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on some initial test wells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drilled in the area known as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the Tupi Field, Petrobras believes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that there could be as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much as eight billion barrels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of oil located in the area.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The find represents a potentially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whopping 55 percent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increase in the country’s oil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reserves, and would equal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40 percent of all the oil ever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discovered in Brazil. Historically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Brazil has had to import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oil, even going into debt in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the 1970s and 80s buying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foreign oil. The new find could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transform the nation, which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is a minor oil exporter, into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a major oil powerhouse as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the world’s eighth largest oil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producer.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In recent years, Brazil’s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economy has been one of the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better ones in Latin America,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based primarily on agriculture,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mining and manufacturing.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Adding major oil exports to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the mix could turn Brazil into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a world economic power and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help elevate standards of living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in the region.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Of course, Brazil still has to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be able to get the oil out of the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ground, which will not be easy.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The Tupi oil field lies out in the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ocean, under 2,140 metres of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water, a 3,000-metre layer of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rocks and sand, and a 2,000-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metre layer of salt. Petrobras is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the right company to try: it is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regarded as a global leader in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this kind of ultra-deep offshore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oil drilling.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The top five nations in the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world for proven oil reserves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are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1. Saudi Arabia: 264 billion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barrels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2. Canada: 179 billion barrels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3. Iran: 132 billion barrels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4. Iraq: 115 billion barrels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5. Kuwait: 101 billion barrels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The United States ranks 11th,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with 21 billion barrels of oil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reserves. Over 95 percent of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Canada’s reserves are in the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oil sands. Based on 2004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figures, the world consumes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about 83 million barrels of oil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a day, equal to 30 billion barrels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a year.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19"/>
        </w:rPr>
      </w:pPr>
      <w:r>
        <w:rPr>
          <w:rFonts w:cs="FranklinGothic-BookCnd;Geneva" w:ascii="FranklinGothic-BookCnd;Geneva" w:hAnsi="FranklinGothic-BookCnd;Geneva"/>
          <w:szCs w:val="19"/>
        </w:rPr>
        <w:t>Prowess: Skill, success.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19"/>
        </w:rPr>
      </w:pPr>
      <w:r>
        <w:rPr>
          <w:rFonts w:cs="FranklinGothic-BookCnd;Geneva" w:ascii="FranklinGothic-BookCnd;Geneva" w:hAnsi="FranklinGothic-BookCnd;Geneva"/>
          <w:szCs w:val="19"/>
        </w:rPr>
        <w:t>Oil Reserves: Oil that has been discovered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19"/>
        </w:rPr>
      </w:pPr>
      <w:r>
        <w:rPr>
          <w:rFonts w:cs="FranklinGothic-BookCnd;Geneva" w:ascii="FranklinGothic-BookCnd;Geneva" w:hAnsi="FranklinGothic-BookCnd;Geneva"/>
          <w:szCs w:val="19"/>
        </w:rPr>
        <w:t>and is still in the ground, and which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19"/>
        </w:rPr>
      </w:pPr>
      <w:r>
        <w:rPr>
          <w:rFonts w:cs="FranklinGothic-BookCnd;Geneva" w:ascii="FranklinGothic-BookCnd;Geneva" w:hAnsi="FranklinGothic-BookCnd;Geneva"/>
          <w:szCs w:val="19"/>
        </w:rPr>
        <w:t>can be extracted at an economically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19"/>
        </w:rPr>
      </w:pPr>
      <w:r>
        <w:rPr>
          <w:rFonts w:cs="FranklinGothic-BookCnd;Geneva" w:ascii="FranklinGothic-BookCnd;Geneva" w:hAnsi="FranklinGothic-BookCnd;Geneva"/>
          <w:szCs w:val="19"/>
        </w:rPr>
        <w:t>realistic cost.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19"/>
        </w:rPr>
      </w:pPr>
      <w:r>
        <w:rPr>
          <w:rFonts w:cs="FranklinGothic-BookCnd;Geneva" w:ascii="FranklinGothic-BookCnd;Geneva" w:hAnsi="FranklinGothic-BookCnd;Geneva"/>
          <w:szCs w:val="19"/>
        </w:rPr>
        <w:t>Whopping: Very large, remarkable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FranklinGothic-BookCnd;Geneva" w:hAnsi="FranklinGothic-BookCnd;Geneva" w:cs="FranklinGothic-BookCnd;Geneva"/>
          <w:b/>
          <w:b/>
          <w:szCs w:val="28"/>
        </w:rPr>
      </w:pPr>
      <w:r>
        <w:rPr>
          <w:rFonts w:cs="FranklinGothic-BookCnd;Geneva" w:ascii="FranklinGothic-BookCnd;Geneva" w:hAnsi="FranklinGothic-BookCnd;Geneva"/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FranklinGothic-BookCnd;Geneva" w:hAnsi="FranklinGothic-BookCnd;Geneva" w:cs="FranklinGothic-BookCnd;Geneva"/>
          <w:b/>
          <w:b/>
          <w:szCs w:val="28"/>
        </w:rPr>
      </w:pPr>
      <w:r>
        <w:rPr>
          <w:rFonts w:cs="FranklinGothic-BookCnd;Geneva" w:ascii="FranklinGothic-BookCnd;Geneva" w:hAnsi="FranklinGothic-BookCnd;Geneva"/>
          <w:b/>
          <w:szCs w:val="28"/>
        </w:rPr>
        <w:t>The find represents a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b/>
          <w:b/>
          <w:szCs w:val="28"/>
        </w:rPr>
      </w:pPr>
      <w:r>
        <w:rPr>
          <w:rFonts w:cs="FranklinGothic-BookCnd;Geneva" w:ascii="FranklinGothic-BookCnd;Geneva" w:hAnsi="FranklinGothic-BookCnd;Geneva"/>
          <w:b/>
          <w:szCs w:val="28"/>
        </w:rPr>
        <w:t>potentially whopping 55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b/>
          <w:b/>
          <w:szCs w:val="28"/>
        </w:rPr>
      </w:pPr>
      <w:r>
        <w:rPr>
          <w:rFonts w:cs="FranklinGothic-BookCnd;Geneva" w:ascii="FranklinGothic-BookCnd;Geneva" w:hAnsi="FranklinGothic-BookCnd;Geneva"/>
          <w:b/>
          <w:szCs w:val="28"/>
        </w:rPr>
        <w:t>percent increase in the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b/>
          <w:b/>
          <w:szCs w:val="28"/>
        </w:rPr>
      </w:pPr>
      <w:r>
        <w:rPr>
          <w:rFonts w:cs="FranklinGothic-BookCnd;Geneva" w:ascii="FranklinGothic-BookCnd;Geneva" w:hAnsi="FranklinGothic-BookCnd;Geneva"/>
          <w:b/>
          <w:szCs w:val="28"/>
        </w:rPr>
        <w:t>country’s oil reserves,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b/>
          <w:b/>
          <w:szCs w:val="28"/>
        </w:rPr>
      </w:pPr>
      <w:r>
        <w:rPr>
          <w:rFonts w:cs="FranklinGothic-BookCnd;Geneva" w:ascii="FranklinGothic-BookCnd;Geneva" w:hAnsi="FranklinGothic-BookCnd;Geneva"/>
          <w:b/>
          <w:szCs w:val="28"/>
        </w:rPr>
        <w:t>and would equal 40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b/>
          <w:b/>
          <w:szCs w:val="28"/>
        </w:rPr>
      </w:pPr>
      <w:r>
        <w:rPr>
          <w:rFonts w:cs="FranklinGothic-BookCnd;Geneva" w:ascii="FranklinGothic-BookCnd;Geneva" w:hAnsi="FranklinGothic-BookCnd;Geneva"/>
          <w:b/>
          <w:szCs w:val="28"/>
        </w:rPr>
        <w:t>percent of all the oil ever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b/>
          <w:b/>
          <w:szCs w:val="28"/>
        </w:rPr>
      </w:pPr>
      <w:r>
        <w:rPr>
          <w:rFonts w:cs="FranklinGothic-BookCnd;Geneva" w:ascii="FranklinGothic-BookCnd;Geneva" w:hAnsi="FranklinGothic-BookCnd;Geneva"/>
          <w:b/>
          <w:szCs w:val="28"/>
        </w:rPr>
        <w:t>discovered in Brazil.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b/>
          <w:b/>
          <w:szCs w:val="108"/>
        </w:rPr>
      </w:pPr>
      <w:r>
        <w:rPr>
          <w:rFonts w:cs="FranklinGothic-BookCnd;Geneva" w:ascii="FranklinGothic-BookCnd;Geneva" w:hAnsi="FranklinGothic-BookCnd;Geneva"/>
          <w:b/>
          <w:szCs w:val="10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FranklinGothic-BookCnd;Geneva" w:hAnsi="FranklinGothic-BookCnd;Geneva" w:cs="FranklinGothic-BookCnd;Geneva"/>
          <w:b/>
          <w:b/>
          <w:szCs w:val="108"/>
        </w:rPr>
      </w:pPr>
      <w:r>
        <w:rPr>
          <w:rFonts w:cs="FranklinGothic-BookCnd;Geneva" w:ascii="FranklinGothic-BookCnd;Geneva" w:hAnsi="FranklinGothic-BookCnd;Geneva"/>
          <w:b/>
          <w:szCs w:val="108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FranklinGothic-BookCnd;Geneva" w:hAnsi="FranklinGothic-BookCnd;Geneva" w:cs="FranklinGothic-BookCnd;Geneva"/>
          <w:b/>
          <w:b/>
          <w:szCs w:val="36"/>
        </w:rPr>
      </w:pPr>
      <w:r>
        <w:rPr>
          <w:rFonts w:cs="FranklinGothic-BookCnd;Geneva" w:ascii="FranklinGothic-BookCnd;Geneva" w:hAnsi="FranklinGothic-BookCnd;Geneva"/>
          <w:b/>
          <w:szCs w:val="36"/>
        </w:rPr>
        <w:t>Oil Discovery Could Transform Brazil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1. What is Brazil known for?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2. What has Petrobras announced that it has found?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3. Define prowess.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4. What has Brazil’s economy been primarily based on?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5. Where does the Tupi oil field lie?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b/>
          <w:b/>
          <w:szCs w:val="108"/>
        </w:rPr>
      </w:pPr>
      <w:r>
        <w:rPr>
          <w:rFonts w:cs="FranklinGothic-BookCnd;Geneva" w:ascii="FranklinGothic-BookCnd;Geneva" w:hAnsi="FranklinGothic-BookCnd;Geneva"/>
          <w:b/>
          <w:szCs w:val="108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b/>
          <w:b/>
          <w:szCs w:val="18"/>
        </w:rPr>
      </w:pPr>
      <w:r>
        <w:rPr>
          <w:rFonts w:cs="FranklinGothic-BookCnd;Geneva" w:ascii="FranklinGothic-BookCnd;Geneva" w:hAnsi="FranklinGothic-BookCnd;Geneva"/>
          <w:b/>
          <w:szCs w:val="18"/>
        </w:rPr>
        <w:t xml:space="preserve">Making It Into the Hall of Fame 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b/>
          <w:b/>
          <w:szCs w:val="18"/>
        </w:rPr>
      </w:pPr>
      <w:r>
        <w:rPr>
          <w:rFonts w:cs="FranklinGothic-BookCnd;Geneva" w:ascii="FranklinGothic-BookCnd;Geneva" w:hAnsi="FranklinGothic-BookCnd;Geneva"/>
          <w:b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FranklinGothic-BookCnd;Geneva" w:ascii="FranklinGothic-BookCnd;Geneva" w:hAnsi="FranklinGothic-BookCnd;Geneva"/>
          <w:b/>
          <w:szCs w:val="117"/>
        </w:rPr>
        <w:t>H</w:t>
      </w:r>
      <w:r>
        <w:rPr>
          <w:rFonts w:cs="FranklinGothic-BookCnd;Geneva" w:ascii="FranklinGothic-BookCnd;Geneva" w:hAnsi="FranklinGothic-BookCnd;Geneva"/>
          <w:szCs w:val="26"/>
        </w:rPr>
        <w:t>ave you ever received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an award for something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special you did? Maybe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you got a ribbon or trophy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for winning a sports event or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a certificate for getting high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marks in your classes. Receiving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a tribute can be very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exciting for anyone, even for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sports stars. On November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12th, five Canadian hockey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players received a special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acknowledgment for achievements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in their sport. Achieving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high scores throughout their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careers, showing an ability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to stop the other team from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scoring, and other skills have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made Mark Messier, Ron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Francis, Al MacInnes, Scott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Stephens, and Jim Gregory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special enough to become the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newest Canadian members of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the Hockey Hall of Fame.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The Hockey Hall of Fame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has been identifying the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best hockey players in North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America for years. It opened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at Exhibition Place in Toronto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on August 26, 1961, and in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1992 it moved to a former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bank building in downtown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Toronto. The displays inside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the Hall include jerseys,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sticks, pucks, and information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about the game. The Stanley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Cup, Canada’s highest hockey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award, also has a place of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honour. But for many people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stories of the players who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have been inducted into the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Hall of Fame are the main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attraction.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The most recent inductees’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hockey careers were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outstanding. Mark Messier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won several awards and was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the second highest-scoring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player in the league after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Wayne Gretzky. Ron Francis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had a very high goal record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and received awards for being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a very polite and gentlemanly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player. Al MacInnes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was known for his hard slap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shots and defending his side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from goals. Scott Stevens was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skilled at defending the net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and was known for his body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checks of other players. Jim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Gregory worked as a general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manager and a director of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hockey teams and camps.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19"/>
        </w:rPr>
      </w:pPr>
      <w:r>
        <w:rPr>
          <w:rFonts w:cs="FranklinGothic-BookCnd;Geneva" w:ascii="FranklinGothic-BookCnd;Geneva" w:hAnsi="FranklinGothic-BookCnd;Geneva"/>
          <w:szCs w:val="19"/>
        </w:rPr>
        <w:t>Tribute: Something given or done to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19"/>
        </w:rPr>
      </w:pPr>
      <w:r>
        <w:rPr>
          <w:rFonts w:cs="FranklinGothic-BookCnd;Geneva" w:ascii="FranklinGothic-BookCnd;Geneva" w:hAnsi="FranklinGothic-BookCnd;Geneva"/>
          <w:szCs w:val="19"/>
        </w:rPr>
        <w:t>express the giver’s esteem.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19"/>
        </w:rPr>
      </w:pPr>
      <w:r>
        <w:rPr>
          <w:rFonts w:cs="FranklinGothic-BookCnd;Geneva" w:ascii="FranklinGothic-BookCnd;Geneva" w:hAnsi="FranklinGothic-BookCnd;Geneva"/>
          <w:szCs w:val="19"/>
        </w:rPr>
        <w:t>Inducted: To admit or bring in as a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19"/>
        </w:rPr>
      </w:pPr>
      <w:r>
        <w:rPr>
          <w:rFonts w:cs="FranklinGothic-BookCnd;Geneva" w:ascii="FranklinGothic-BookCnd;Geneva" w:hAnsi="FranklinGothic-BookCnd;Geneva"/>
          <w:szCs w:val="19"/>
        </w:rPr>
        <w:t>member; initiate.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19"/>
        </w:rPr>
      </w:pPr>
      <w:r>
        <w:rPr>
          <w:rFonts w:cs="FranklinGothic-BookCnd;Geneva" w:ascii="FranklinGothic-BookCnd;Geneva" w:hAnsi="FranklinGothic-BookCnd;Geneva"/>
          <w:szCs w:val="19"/>
        </w:rPr>
        <w:t>Gentlemanly: Like, characteristic of, or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19"/>
        </w:rPr>
      </w:pPr>
      <w:r>
        <w:rPr>
          <w:rFonts w:cs="FranklinGothic-BookCnd;Geneva" w:ascii="FranklinGothic-BookCnd;Geneva" w:hAnsi="FranklinGothic-BookCnd;Geneva"/>
          <w:szCs w:val="19"/>
        </w:rPr>
        <w:t>befitting a gentleman; well-mannered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FranklinGothic-BookCnd;Geneva" w:hAnsi="FranklinGothic-BookCnd;Geneva" w:cs="FranklinGothic-BookCnd;Geneva"/>
          <w:b/>
          <w:b/>
        </w:rPr>
      </w:pPr>
      <w:r>
        <w:rPr>
          <w:rFonts w:cs="FranklinGothic-BookCnd;Geneva" w:ascii="FranklinGothic-BookCnd;Geneva" w:hAnsi="FranklinGothic-BookCnd;Geneva"/>
          <w:b/>
        </w:rPr>
        <w:t>The International Hockey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FranklinGothic-BookCnd;Geneva" w:hAnsi="FranklinGothic-BookCnd;Geneva" w:cs="FranklinGothic-BookCnd;Geneva"/>
          <w:b/>
          <w:b/>
        </w:rPr>
      </w:pPr>
      <w:r>
        <w:rPr>
          <w:rFonts w:cs="FranklinGothic-BookCnd;Geneva" w:ascii="FranklinGothic-BookCnd;Geneva" w:hAnsi="FranklinGothic-BookCnd;Geneva"/>
          <w:b/>
        </w:rPr>
        <w:t>Hall of Fame and Museum is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b/>
          <w:b/>
        </w:rPr>
      </w:pPr>
      <w:r>
        <w:rPr>
          <w:rFonts w:cs="FranklinGothic-BookCnd;Geneva" w:ascii="FranklinGothic-BookCnd;Geneva" w:hAnsi="FranklinGothic-BookCnd;Geneva"/>
          <w:b/>
        </w:rPr>
        <w:t>the oldest of its kind. It has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b/>
          <w:b/>
        </w:rPr>
      </w:pPr>
      <w:r>
        <w:rPr>
          <w:rFonts w:cs="FranklinGothic-BookCnd;Geneva" w:ascii="FranklinGothic-BookCnd;Geneva" w:hAnsi="FranklinGothic-BookCnd;Geneva"/>
          <w:b/>
        </w:rPr>
        <w:t>been in Kingston, Ontario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b/>
          <w:b/>
        </w:rPr>
      </w:pPr>
      <w:r>
        <w:rPr>
          <w:rFonts w:cs="FranklinGothic-BookCnd;Geneva" w:ascii="FranklinGothic-BookCnd;Geneva" w:hAnsi="FranklinGothic-BookCnd;Geneva"/>
          <w:b/>
        </w:rPr>
        <w:t>since 1947. Players have to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b/>
          <w:b/>
        </w:rPr>
      </w:pPr>
      <w:r>
        <w:rPr>
          <w:rFonts w:cs="FranklinGothic-BookCnd;Geneva" w:ascii="FranklinGothic-BookCnd;Geneva" w:hAnsi="FranklinGothic-BookCnd;Geneva"/>
          <w:b/>
        </w:rPr>
        <w:t>be retired for three years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b/>
          <w:b/>
        </w:rPr>
      </w:pPr>
      <w:r>
        <w:rPr>
          <w:rFonts w:cs="FranklinGothic-BookCnd;Geneva" w:ascii="FranklinGothic-BookCnd;Geneva" w:hAnsi="FranklinGothic-BookCnd;Geneva"/>
          <w:b/>
        </w:rPr>
        <w:t>before they can become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b/>
          <w:b/>
        </w:rPr>
      </w:pPr>
      <w:r>
        <w:rPr>
          <w:rFonts w:cs="FranklinGothic-BookCnd;Geneva" w:ascii="FranklinGothic-BookCnd;Geneva" w:hAnsi="FranklinGothic-BookCnd;Geneva"/>
          <w:b/>
        </w:rPr>
        <w:t>part of the Hall of Fame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FranklinGothic-BookCnd;Geneva" w:hAnsi="FranklinGothic-BookCnd;Geneva" w:cs="FranklinGothic-BookCnd;Geneva"/>
          <w:b/>
          <w:b/>
          <w:szCs w:val="108"/>
        </w:rPr>
      </w:pPr>
      <w:r>
        <w:rPr>
          <w:rFonts w:cs="FranklinGothic-BookCnd;Geneva" w:ascii="FranklinGothic-BookCnd;Geneva" w:hAnsi="FranklinGothic-BookCnd;Geneva"/>
          <w:b/>
          <w:szCs w:val="108"/>
        </w:rPr>
        <w:t>Making It Into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b/>
          <w:b/>
          <w:szCs w:val="108"/>
        </w:rPr>
      </w:pPr>
      <w:r>
        <w:rPr>
          <w:rFonts w:cs="FranklinGothic-BookCnd;Geneva" w:ascii="FranklinGothic-BookCnd;Geneva" w:hAnsi="FranklinGothic-BookCnd;Geneva"/>
          <w:b/>
          <w:szCs w:val="108"/>
        </w:rPr>
        <w:t>the Hall of Fame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b/>
          <w:b/>
          <w:szCs w:val="26"/>
        </w:rPr>
      </w:pPr>
      <w:r>
        <w:rPr>
          <w:rFonts w:cs="FranklinGothic-BookCnd;Geneva" w:ascii="FranklinGothic-BookCnd;Geneva" w:hAnsi="FranklinGothic-BookCnd;Geneva"/>
          <w:b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FranklinGothic-BookCnd;Geneva" w:hAnsi="FranklinGothic-BookCnd;Geneva" w:cs="FranklinGothic-BookCnd;Geneva"/>
          <w:b/>
          <w:b/>
          <w:szCs w:val="36"/>
        </w:rPr>
      </w:pPr>
      <w:r>
        <w:rPr>
          <w:rFonts w:cs="FranklinGothic-BookCnd;Geneva" w:ascii="FranklinGothic-BookCnd;Geneva" w:hAnsi="FranklinGothic-BookCnd;Geneva"/>
          <w:b/>
          <w:szCs w:val="36"/>
        </w:rPr>
        <w:t>Making It Into the Hall of Fame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1. What happened on November 12th?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2. What have achieving high scores, showing an ability to stop the other team from scoring, and other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skills done?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3. Define inducted.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4. What do the displays inside the Hockey Hall of Fame include?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5. What is the main attraction for many people?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FranklinGothic-BookCnd;Geneva" w:hAnsi="FranklinGothic-BookCnd;Geneva" w:cs="FranklinGothic-BookCnd;Geneva"/>
          <w:b/>
          <w:b/>
          <w:szCs w:val="72"/>
        </w:rPr>
      </w:pPr>
      <w:r>
        <w:rPr>
          <w:rFonts w:cs="FranklinGothic-BookCnd;Geneva" w:ascii="FranklinGothic-BookCnd;Geneva" w:hAnsi="FranklinGothic-BookCnd;Geneva"/>
          <w:b/>
          <w:szCs w:val="72"/>
        </w:rPr>
        <w:t>Extending Deeper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FranklinGothic-BookCnd;Geneva" w:hAnsi="FranklinGothic-BookCnd;Geneva" w:cs="FranklinGothic-BookCnd;Geneva"/>
          <w:b/>
          <w:b/>
          <w:szCs w:val="72"/>
        </w:rPr>
      </w:pPr>
      <w:r>
        <w:rPr>
          <w:rFonts w:cs="FranklinGothic-BookCnd;Geneva" w:ascii="FranklinGothic-BookCnd;Geneva" w:hAnsi="FranklinGothic-BookCnd;Geneva"/>
          <w:b/>
          <w:szCs w:val="7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FranklinGothic-BookCnd;Geneva" w:hAnsi="FranklinGothic-BookCnd;Geneva" w:cs="FranklinGothic-BookCnd;Geneva"/>
          <w:b/>
          <w:b/>
          <w:szCs w:val="36"/>
        </w:rPr>
      </w:pPr>
      <w:r>
        <w:rPr>
          <w:rFonts w:cs="FranklinGothic-BookCnd;Geneva" w:ascii="FranklinGothic-BookCnd;Geneva" w:hAnsi="FranklinGothic-BookCnd;Geneva"/>
          <w:b/>
          <w:szCs w:val="36"/>
        </w:rPr>
        <w:t>1. What is your own view on the Dalai Lama? Explain your answer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FranklinGothic-BookCnd;Geneva" w:hAnsi="FranklinGothic-BookCnd;Geneva" w:cs="FranklinGothic-BookCnd;Geneva"/>
          <w:b/>
          <w:b/>
          <w:szCs w:val="36"/>
        </w:rPr>
      </w:pPr>
      <w:r>
        <w:rPr>
          <w:rFonts w:cs="FranklinGothic-BookCnd;Geneva" w:ascii="FranklinGothic-BookCnd;Geneva" w:hAnsi="FranklinGothic-BookCnd;Geneva"/>
          <w:b/>
          <w:szCs w:val="36"/>
        </w:rPr>
        <w:t>2. What are your thoughts on the U.S., China, Russia, Japan and South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b/>
          <w:b/>
          <w:szCs w:val="36"/>
        </w:rPr>
      </w:pPr>
      <w:r>
        <w:rPr>
          <w:rFonts w:cs="FranklinGothic-BookCnd;Geneva" w:ascii="FranklinGothic-BookCnd;Geneva" w:hAnsi="FranklinGothic-BookCnd;Geneva"/>
          <w:b/>
          <w:szCs w:val="36"/>
        </w:rPr>
        <w:t>Korea bribing North Korea with oil? Explain your answer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FranklinGothic-BookCnd;Geneva" w:hAnsi="FranklinGothic-BookCnd;Geneva" w:cs="FranklinGothic-BookCnd;Geneva"/>
          <w:b/>
          <w:b/>
          <w:szCs w:val="36"/>
        </w:rPr>
      </w:pPr>
      <w:r>
        <w:rPr>
          <w:rFonts w:cs="FranklinGothic-BookCnd;Geneva" w:ascii="FranklinGothic-BookCnd;Geneva" w:hAnsi="FranklinGothic-BookCnd;Geneva"/>
          <w:b/>
          <w:szCs w:val="36"/>
        </w:rPr>
        <w:t>3. Why would a country be excited about discovering oil? Explain your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b/>
          <w:b/>
          <w:szCs w:val="36"/>
        </w:rPr>
      </w:pPr>
      <w:r>
        <w:rPr>
          <w:rFonts w:cs="FranklinGothic-BookCnd;Geneva" w:ascii="FranklinGothic-BookCnd;Geneva" w:hAnsi="FranklinGothic-BookCnd;Geneva"/>
          <w:b/>
          <w:szCs w:val="36"/>
        </w:rPr>
        <w:t>answer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FranklinGothic-BookCnd;Geneva" w:hAnsi="FranklinGothic-BookCnd;Geneva" w:cs="FranklinGothic-BookCnd;Geneva"/>
          <w:b/>
          <w:b/>
          <w:szCs w:val="36"/>
        </w:rPr>
      </w:pPr>
      <w:r>
        <w:rPr>
          <w:rFonts w:cs="FranklinGothic-BookCnd;Geneva" w:ascii="FranklinGothic-BookCnd;Geneva" w:hAnsi="FranklinGothic-BookCnd;Geneva"/>
          <w:b/>
          <w:szCs w:val="36"/>
        </w:rPr>
        <w:t>4. What is significant about being inducted into the Hockey Hall of Fame?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FranklinGothic-BookCnd;Geneva" w:hAnsi="FranklinGothic-BookCnd;Geneva" w:cs="FranklinGothic-BookCnd;Geneva"/>
          <w:b/>
          <w:b/>
          <w:szCs w:val="36"/>
        </w:rPr>
      </w:pPr>
      <w:r>
        <w:rPr>
          <w:rFonts w:cs="FranklinGothic-BookCnd;Geneva" w:ascii="FranklinGothic-BookCnd;Geneva" w:hAnsi="FranklinGothic-BookCnd;Geneva"/>
          <w:b/>
          <w:szCs w:val="36"/>
        </w:rPr>
        <w:t>5. Hillary Clinton could be the first female president of the United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FranklinGothic-BookCnd;Geneva" w:hAnsi="FranklinGothic-BookCnd;Geneva" w:cs="FranklinGothic-BookCnd;Geneva"/>
          <w:b/>
          <w:b/>
          <w:szCs w:val="36"/>
        </w:rPr>
      </w:pPr>
      <w:r>
        <w:rPr>
          <w:rFonts w:cs="FranklinGothic-BookCnd;Geneva" w:ascii="FranklinGothic-BookCnd;Geneva" w:hAnsi="FranklinGothic-BookCnd;Geneva"/>
          <w:b/>
          <w:szCs w:val="36"/>
        </w:rPr>
        <w:t>States? What is the importance of this?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b/>
          <w:b/>
          <w:szCs w:val="18"/>
        </w:rPr>
      </w:pPr>
      <w:r>
        <w:rPr>
          <w:rFonts w:cs="FranklinGothic-BookCnd;Geneva" w:ascii="FranklinGothic-BookCnd;Geneva" w:hAnsi="FranklinGothic-BookCnd;Geneva"/>
          <w:b/>
          <w:szCs w:val="18"/>
        </w:rPr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b/>
          <w:b/>
          <w:szCs w:val="72"/>
        </w:rPr>
      </w:pPr>
      <w:r>
        <w:rPr>
          <w:rFonts w:cs="FranklinGothic-BookCnd;Geneva" w:ascii="FranklinGothic-BookCnd;Geneva" w:hAnsi="FranklinGothic-BookCnd;Geneva"/>
          <w:b/>
          <w:szCs w:val="72"/>
        </w:rPr>
        <w:t>Activity: Editorial Cartoon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b/>
          <w:b/>
          <w:szCs w:val="36"/>
        </w:rPr>
      </w:pPr>
      <w:r>
        <w:rPr>
          <w:rFonts w:cs="FranklinGothic-BookCnd;Geneva" w:ascii="FranklinGothic-BookCnd;Geneva" w:hAnsi="FranklinGothic-BookCnd;Geneva"/>
          <w:b/>
          <w:szCs w:val="36"/>
        </w:rPr>
        <w:t>Study the editorial cartoon and answer the questions below.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b/>
          <w:b/>
          <w:szCs w:val="26"/>
        </w:rPr>
      </w:pPr>
      <w:r>
        <w:rPr>
          <w:rFonts w:cs="FranklinGothic-BookCnd;Geneva" w:ascii="FranklinGothic-BookCnd;Geneva" w:hAnsi="FranklinGothic-BookCnd;Geneva"/>
          <w:b/>
          <w:szCs w:val="26"/>
        </w:rPr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1. Who does the man with the piggy bank represent?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2. Who does the man hiding represent?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3. What is the cartoon stating?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1. L ocate and label the following States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ALABAMA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IDAHO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CALIFORNIA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TEXAS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UTAH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NORTH DAKOTA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NEBRASKA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MISSOURI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OHIO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NEW YORK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FLORIDA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NORTH CAROLINA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2. L ocate and label the following body of fresh water: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The Great Lakes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3. L ocate and label the following bodies of salt water: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Gulf of Mexico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Atlantic Ocean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4. Colour your map as follows: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Often you will see in atlases that parts of a country are coloured different shades of the same colour.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This shows differences in a common area. Colour the different States in this map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5. L abel your map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i/>
          <w:i/>
          <w:szCs w:val="26"/>
        </w:rPr>
      </w:pPr>
      <w:r>
        <w:rPr>
          <w:rFonts w:cs="FranklinGothic-BookCnd;Geneva" w:ascii="FranklinGothic-BookCnd;Geneva" w:hAnsi="FranklinGothic-BookCnd;Geneva"/>
          <w:i/>
          <w:szCs w:val="26"/>
        </w:rPr>
        <w:t>The United States of America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b/>
          <w:b/>
          <w:szCs w:val="72"/>
        </w:rPr>
      </w:pPr>
      <w:r>
        <w:rPr>
          <w:rFonts w:cs="FranklinGothic-BookCnd;Geneva" w:ascii="FranklinGothic-BookCnd;Geneva" w:hAnsi="FranklinGothic-BookCnd;Geneva"/>
          <w:b/>
          <w:szCs w:val="72"/>
        </w:rPr>
        <w:t>Map Activity: The United States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18"/>
        </w:rPr>
      </w:pPr>
      <w:r>
        <w:rPr>
          <w:rFonts w:cs="FranklinGothic-BookCnd;Geneva" w:ascii="FranklinGothic-BookCnd;Geneva" w:hAnsi="FranklinGothic-BookCnd;Geneva"/>
          <w:szCs w:val="18"/>
        </w:rPr>
        <w:t>Alberta Edition Classroom Ready Monthly News • December 2007 Grades 5, 6 &amp; 7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18"/>
        </w:rPr>
      </w:pPr>
      <w:r>
        <w:rPr>
          <w:rFonts w:cs="FranklinGothic-BookCnd;Geneva" w:ascii="FranklinGothic-BookCnd;Geneva" w:hAnsi="FranklinGothic-BookCnd;Geneva"/>
          <w:szCs w:val="18"/>
        </w:rPr>
        <w:t>www.classroomready.com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FranklinGothic-BookCnd;Geneva" w:hAnsi="FranklinGothic-BookCnd;Geneva" w:cs="FranklinGothic-BookCnd;Geneva"/>
          <w:b/>
          <w:b/>
          <w:szCs w:val="26"/>
        </w:rPr>
      </w:pPr>
      <w:r>
        <w:rPr>
          <w:rFonts w:cs="FranklinGothic-BookCnd;Geneva" w:ascii="FranklinGothic-BookCnd;Geneva" w:hAnsi="FranklinGothic-BookCnd;Geneva"/>
          <w:b/>
          <w:szCs w:val="26"/>
        </w:rPr>
        <w:t>Map Activity: The United States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FranklinGothic-BookCnd;Geneva" w:hAnsi="FranklinGothic-BookCnd;Geneva" w:cs="FranklinGothic-BookCnd;Geneva"/>
          <w:szCs w:val="22"/>
        </w:rPr>
      </w:pPr>
      <w:r>
        <w:rPr>
          <w:rFonts w:cs="FranklinGothic-BookCnd;Geneva" w:ascii="FranklinGothic-BookCnd;Geneva" w:hAnsi="FranklinGothic-BookCnd;Geneva"/>
          <w:szCs w:val="22"/>
        </w:rPr>
        <w:t>CANADA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2"/>
        </w:rPr>
      </w:pPr>
      <w:r>
        <w:rPr>
          <w:rFonts w:cs="FranklinGothic-BookCnd;Geneva" w:ascii="FranklinGothic-BookCnd;Geneva" w:hAnsi="FranklinGothic-BookCnd;Geneva"/>
          <w:szCs w:val="22"/>
        </w:rPr>
        <w:t>MEXICO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FranklinGothic-BookCnd;Geneva" w:hAnsi="FranklinGothic-BookCnd;Geneva" w:cs="FranklinGothic-BookCnd;Geneva"/>
          <w:b/>
          <w:b/>
          <w:szCs w:val="15"/>
        </w:rPr>
      </w:pPr>
      <w:r>
        <w:rPr>
          <w:rFonts w:cs="FranklinGothic-BookCnd;Geneva" w:ascii="FranklinGothic-BookCnd;Geneva" w:hAnsi="FranklinGothic-BookCnd;Geneva"/>
          <w:b/>
          <w:szCs w:val="15"/>
        </w:rPr>
        <w:t>The Great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FranklinGothic-BookCnd;Geneva" w:hAnsi="FranklinGothic-BookCnd;Geneva" w:cs="FranklinGothic-BookCnd;Geneva"/>
          <w:b/>
          <w:b/>
          <w:szCs w:val="15"/>
        </w:rPr>
      </w:pPr>
      <w:r>
        <w:rPr>
          <w:rFonts w:cs="FranklinGothic-BookCnd;Geneva" w:ascii="FranklinGothic-BookCnd;Geneva" w:hAnsi="FranklinGothic-BookCnd;Geneva"/>
          <w:b/>
          <w:szCs w:val="15"/>
        </w:rPr>
        <w:t>Lakes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2"/>
        </w:rPr>
      </w:pPr>
      <w:r>
        <w:rPr>
          <w:rFonts w:cs="FranklinGothic-BookCnd;Geneva" w:ascii="FranklinGothic-BookCnd;Geneva" w:hAnsi="FranklinGothic-BookCnd;Geneva"/>
          <w:szCs w:val="22"/>
        </w:rPr>
        <w:t>Washington D. C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FranklinGothic-BookCnd;Geneva" w:hAnsi="FranklinGothic-BookCnd;Geneva" w:cs="FranklinGothic-BookCnd;Geneva"/>
          <w:szCs w:val="20"/>
        </w:rPr>
      </w:pPr>
      <w:r>
        <w:rPr>
          <w:rFonts w:cs="FranklinGothic-BookCnd;Geneva" w:ascii="FranklinGothic-BookCnd;Geneva" w:hAnsi="FranklinGothic-BookCnd;Geneva"/>
          <w:szCs w:val="20"/>
        </w:rPr>
        <w:t>ARIZONA ARKANSAS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FranklinGothic-BookCnd;Geneva" w:hAnsi="FranklinGothic-BookCnd;Geneva" w:cs="FranklinGothic-BookCnd;Geneva"/>
          <w:szCs w:val="20"/>
        </w:rPr>
      </w:pPr>
      <w:r>
        <w:rPr>
          <w:rFonts w:cs="FranklinGothic-BookCnd;Geneva" w:ascii="FranklinGothic-BookCnd;Geneva" w:hAnsi="FranklinGothic-BookCnd;Geneva"/>
          <w:szCs w:val="20"/>
        </w:rPr>
        <w:t>COLORADO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0"/>
        </w:rPr>
      </w:pPr>
      <w:r>
        <w:rPr>
          <w:rFonts w:cs="FranklinGothic-BookCnd;Geneva" w:ascii="FranklinGothic-BookCnd;Geneva" w:hAnsi="FranklinGothic-BookCnd;Geneva"/>
          <w:szCs w:val="20"/>
        </w:rPr>
        <w:t>CONNECTICUT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0"/>
        </w:rPr>
      </w:pPr>
      <w:r>
        <w:rPr>
          <w:rFonts w:cs="FranklinGothic-BookCnd;Geneva" w:ascii="FranklinGothic-BookCnd;Geneva" w:hAnsi="FranklinGothic-BookCnd;Geneva"/>
          <w:szCs w:val="20"/>
        </w:rPr>
        <w:t>DELAWARE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0"/>
        </w:rPr>
      </w:pPr>
      <w:r>
        <w:rPr>
          <w:rFonts w:cs="FranklinGothic-BookCnd;Geneva" w:ascii="FranklinGothic-BookCnd;Geneva" w:hAnsi="FranklinGothic-BookCnd;Geneva"/>
          <w:szCs w:val="20"/>
        </w:rPr>
        <w:t>GEORGIA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0"/>
        </w:rPr>
      </w:pPr>
      <w:r>
        <w:rPr>
          <w:rFonts w:cs="FranklinGothic-BookCnd;Geneva" w:ascii="FranklinGothic-BookCnd;Geneva" w:hAnsi="FranklinGothic-BookCnd;Geneva"/>
          <w:szCs w:val="20"/>
        </w:rPr>
        <w:t>ILLINOIS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0"/>
        </w:rPr>
      </w:pPr>
      <w:r>
        <w:rPr>
          <w:rFonts w:cs="FranklinGothic-BookCnd;Geneva" w:ascii="FranklinGothic-BookCnd;Geneva" w:hAnsi="FranklinGothic-BookCnd;Geneva"/>
          <w:szCs w:val="20"/>
        </w:rPr>
        <w:t>INDIANA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0"/>
        </w:rPr>
      </w:pPr>
      <w:r>
        <w:rPr>
          <w:rFonts w:cs="FranklinGothic-BookCnd;Geneva" w:ascii="FranklinGothic-BookCnd;Geneva" w:hAnsi="FranklinGothic-BookCnd;Geneva"/>
          <w:szCs w:val="20"/>
        </w:rPr>
        <w:t>IOWA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0"/>
        </w:rPr>
      </w:pPr>
      <w:r>
        <w:rPr>
          <w:rFonts w:cs="FranklinGothic-BookCnd;Geneva" w:ascii="FranklinGothic-BookCnd;Geneva" w:hAnsi="FranklinGothic-BookCnd;Geneva"/>
          <w:szCs w:val="20"/>
        </w:rPr>
        <w:t>KANSAS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0"/>
        </w:rPr>
      </w:pPr>
      <w:r>
        <w:rPr>
          <w:rFonts w:cs="FranklinGothic-BookCnd;Geneva" w:ascii="FranklinGothic-BookCnd;Geneva" w:hAnsi="FranklinGothic-BookCnd;Geneva"/>
          <w:szCs w:val="20"/>
        </w:rPr>
        <w:t>KENTUCKY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0"/>
        </w:rPr>
      </w:pPr>
      <w:r>
        <w:rPr>
          <w:rFonts w:cs="FranklinGothic-BookCnd;Geneva" w:ascii="FranklinGothic-BookCnd;Geneva" w:hAnsi="FranklinGothic-BookCnd;Geneva"/>
          <w:szCs w:val="20"/>
        </w:rPr>
        <w:t>LOUISIANA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0"/>
        </w:rPr>
      </w:pPr>
      <w:r>
        <w:rPr>
          <w:rFonts w:cs="FranklinGothic-BookCnd;Geneva" w:ascii="FranklinGothic-BookCnd;Geneva" w:hAnsi="FranklinGothic-BookCnd;Geneva"/>
          <w:szCs w:val="20"/>
        </w:rPr>
        <w:t>MAINE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0"/>
        </w:rPr>
      </w:pPr>
      <w:r>
        <w:rPr>
          <w:rFonts w:cs="FranklinGothic-BookCnd;Geneva" w:ascii="FranklinGothic-BookCnd;Geneva" w:hAnsi="FranklinGothic-BookCnd;Geneva"/>
          <w:szCs w:val="20"/>
        </w:rPr>
        <w:t>MARYLAND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0"/>
        </w:rPr>
      </w:pPr>
      <w:r>
        <w:rPr>
          <w:rFonts w:cs="FranklinGothic-BookCnd;Geneva" w:ascii="FranklinGothic-BookCnd;Geneva" w:hAnsi="FranklinGothic-BookCnd;Geneva"/>
          <w:szCs w:val="20"/>
        </w:rPr>
        <w:t>MASSACHUSETTS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0"/>
        </w:rPr>
      </w:pPr>
      <w:r>
        <w:rPr>
          <w:rFonts w:cs="FranklinGothic-BookCnd;Geneva" w:ascii="FranklinGothic-BookCnd;Geneva" w:hAnsi="FranklinGothic-BookCnd;Geneva"/>
          <w:szCs w:val="20"/>
        </w:rPr>
        <w:t>MICHIGAN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0"/>
        </w:rPr>
      </w:pPr>
      <w:r>
        <w:rPr>
          <w:rFonts w:cs="FranklinGothic-BookCnd;Geneva" w:ascii="FranklinGothic-BookCnd;Geneva" w:hAnsi="FranklinGothic-BookCnd;Geneva"/>
          <w:szCs w:val="20"/>
        </w:rPr>
        <w:t>MINNESOTA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0"/>
        </w:rPr>
      </w:pPr>
      <w:r>
        <w:rPr>
          <w:rFonts w:cs="FranklinGothic-BookCnd;Geneva" w:ascii="FranklinGothic-BookCnd;Geneva" w:hAnsi="FranklinGothic-BookCnd;Geneva"/>
          <w:szCs w:val="20"/>
        </w:rPr>
        <w:t>MISSISSIPPI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0"/>
        </w:rPr>
      </w:pPr>
      <w:r>
        <w:rPr>
          <w:rFonts w:cs="FranklinGothic-BookCnd;Geneva" w:ascii="FranklinGothic-BookCnd;Geneva" w:hAnsi="FranklinGothic-BookCnd;Geneva"/>
          <w:szCs w:val="20"/>
        </w:rPr>
        <w:t>MONTANA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0"/>
        </w:rPr>
      </w:pPr>
      <w:r>
        <w:rPr>
          <w:rFonts w:cs="FranklinGothic-BookCnd;Geneva" w:ascii="FranklinGothic-BookCnd;Geneva" w:hAnsi="FranklinGothic-BookCnd;Geneva"/>
          <w:szCs w:val="20"/>
        </w:rPr>
        <w:t>NEVADA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0"/>
        </w:rPr>
      </w:pPr>
      <w:r>
        <w:rPr>
          <w:rFonts w:cs="FranklinGothic-BookCnd;Geneva" w:ascii="FranklinGothic-BookCnd;Geneva" w:hAnsi="FranklinGothic-BookCnd;Geneva"/>
          <w:szCs w:val="20"/>
        </w:rPr>
        <w:t>NEW HAMPSHIRE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0"/>
        </w:rPr>
      </w:pPr>
      <w:r>
        <w:rPr>
          <w:rFonts w:cs="FranklinGothic-BookCnd;Geneva" w:ascii="FranklinGothic-BookCnd;Geneva" w:hAnsi="FranklinGothic-BookCnd;Geneva"/>
          <w:szCs w:val="20"/>
        </w:rPr>
        <w:t>NEW JERSEY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0"/>
        </w:rPr>
      </w:pPr>
      <w:r>
        <w:rPr>
          <w:rFonts w:cs="FranklinGothic-BookCnd;Geneva" w:ascii="FranklinGothic-BookCnd;Geneva" w:hAnsi="FranklinGothic-BookCnd;Geneva"/>
          <w:szCs w:val="20"/>
        </w:rPr>
        <w:t>NEW MEXICO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0"/>
        </w:rPr>
      </w:pPr>
      <w:r>
        <w:rPr>
          <w:rFonts w:cs="FranklinGothic-BookCnd;Geneva" w:ascii="FranklinGothic-BookCnd;Geneva" w:hAnsi="FranklinGothic-BookCnd;Geneva"/>
          <w:szCs w:val="20"/>
        </w:rPr>
        <w:t>OKLAHOMA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0"/>
        </w:rPr>
      </w:pPr>
      <w:r>
        <w:rPr>
          <w:rFonts w:cs="FranklinGothic-BookCnd;Geneva" w:ascii="FranklinGothic-BookCnd;Geneva" w:hAnsi="FranklinGothic-BookCnd;Geneva"/>
          <w:szCs w:val="20"/>
        </w:rPr>
        <w:t>OREGON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0"/>
        </w:rPr>
      </w:pPr>
      <w:r>
        <w:rPr>
          <w:rFonts w:cs="FranklinGothic-BookCnd;Geneva" w:ascii="FranklinGothic-BookCnd;Geneva" w:hAnsi="FranklinGothic-BookCnd;Geneva"/>
          <w:szCs w:val="20"/>
        </w:rPr>
        <w:t>PENNSYLVANIA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0"/>
        </w:rPr>
      </w:pPr>
      <w:r>
        <w:rPr>
          <w:rFonts w:cs="FranklinGothic-BookCnd;Geneva" w:ascii="FranklinGothic-BookCnd;Geneva" w:hAnsi="FranklinGothic-BookCnd;Geneva"/>
          <w:szCs w:val="20"/>
        </w:rPr>
        <w:t>RHODE ISLAND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0"/>
        </w:rPr>
      </w:pPr>
      <w:r>
        <w:rPr>
          <w:rFonts w:cs="FranklinGothic-BookCnd;Geneva" w:ascii="FranklinGothic-BookCnd;Geneva" w:hAnsi="FranklinGothic-BookCnd;Geneva"/>
          <w:szCs w:val="20"/>
        </w:rPr>
        <w:t>SOUTH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0"/>
        </w:rPr>
      </w:pPr>
      <w:r>
        <w:rPr>
          <w:rFonts w:cs="FranklinGothic-BookCnd;Geneva" w:ascii="FranklinGothic-BookCnd;Geneva" w:hAnsi="FranklinGothic-BookCnd;Geneva"/>
          <w:szCs w:val="20"/>
        </w:rPr>
        <w:t>CAROLINA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0"/>
        </w:rPr>
      </w:pPr>
      <w:r>
        <w:rPr>
          <w:rFonts w:cs="FranklinGothic-BookCnd;Geneva" w:ascii="FranklinGothic-BookCnd;Geneva" w:hAnsi="FranklinGothic-BookCnd;Geneva"/>
          <w:szCs w:val="20"/>
        </w:rPr>
        <w:t>SOUTH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0"/>
        </w:rPr>
      </w:pPr>
      <w:r>
        <w:rPr>
          <w:rFonts w:cs="FranklinGothic-BookCnd;Geneva" w:ascii="FranklinGothic-BookCnd;Geneva" w:hAnsi="FranklinGothic-BookCnd;Geneva"/>
          <w:szCs w:val="20"/>
        </w:rPr>
        <w:t>DAKOTA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0"/>
        </w:rPr>
      </w:pPr>
      <w:r>
        <w:rPr>
          <w:rFonts w:cs="FranklinGothic-BookCnd;Geneva" w:ascii="FranklinGothic-BookCnd;Geneva" w:hAnsi="FranklinGothic-BookCnd;Geneva"/>
          <w:szCs w:val="20"/>
        </w:rPr>
        <w:t>TENNESSEE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0"/>
        </w:rPr>
      </w:pPr>
      <w:r>
        <w:rPr>
          <w:rFonts w:cs="FranklinGothic-BookCnd;Geneva" w:ascii="FranklinGothic-BookCnd;Geneva" w:hAnsi="FranklinGothic-BookCnd;Geneva"/>
          <w:szCs w:val="20"/>
        </w:rPr>
        <w:t>VERMONT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0"/>
        </w:rPr>
      </w:pPr>
      <w:r>
        <w:rPr>
          <w:rFonts w:cs="FranklinGothic-BookCnd;Geneva" w:ascii="FranklinGothic-BookCnd;Geneva" w:hAnsi="FranklinGothic-BookCnd;Geneva"/>
          <w:szCs w:val="20"/>
        </w:rPr>
        <w:t>VIRGINIA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0"/>
        </w:rPr>
      </w:pPr>
      <w:r>
        <w:rPr>
          <w:rFonts w:cs="FranklinGothic-BookCnd;Geneva" w:ascii="FranklinGothic-BookCnd;Geneva" w:hAnsi="FranklinGothic-BookCnd;Geneva"/>
          <w:szCs w:val="20"/>
        </w:rPr>
        <w:t>WASHINGTON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0"/>
        </w:rPr>
      </w:pPr>
      <w:r>
        <w:rPr>
          <w:rFonts w:cs="FranklinGothic-BookCnd;Geneva" w:ascii="FranklinGothic-BookCnd;Geneva" w:hAnsi="FranklinGothic-BookCnd;Geneva"/>
          <w:szCs w:val="20"/>
        </w:rPr>
        <w:t>WEST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0"/>
        </w:rPr>
      </w:pPr>
      <w:r>
        <w:rPr>
          <w:rFonts w:cs="FranklinGothic-BookCnd;Geneva" w:ascii="FranklinGothic-BookCnd;Geneva" w:hAnsi="FranklinGothic-BookCnd;Geneva"/>
          <w:szCs w:val="20"/>
        </w:rPr>
        <w:t>VIRGINIA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0"/>
        </w:rPr>
      </w:pPr>
      <w:r>
        <w:rPr>
          <w:rFonts w:cs="FranklinGothic-BookCnd;Geneva" w:ascii="FranklinGothic-BookCnd;Geneva" w:hAnsi="FranklinGothic-BookCnd;Geneva"/>
          <w:szCs w:val="20"/>
        </w:rPr>
        <w:t>WISCONSIN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0"/>
        </w:rPr>
      </w:pPr>
      <w:r>
        <w:rPr>
          <w:rFonts w:cs="FranklinGothic-BookCnd;Geneva" w:ascii="FranklinGothic-BookCnd;Geneva" w:hAnsi="FranklinGothic-BookCnd;Geneva"/>
          <w:szCs w:val="20"/>
        </w:rPr>
        <w:t>WYOMING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i/>
          <w:i/>
          <w:szCs w:val="22"/>
        </w:rPr>
      </w:pPr>
      <w:r>
        <w:rPr>
          <w:rFonts w:cs="FranklinGothic-BookCnd;Geneva" w:ascii="FranklinGothic-BookCnd;Geneva" w:hAnsi="FranklinGothic-BookCnd;Geneva"/>
          <w:i/>
          <w:szCs w:val="22"/>
        </w:rPr>
        <w:t>Pacific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i/>
          <w:i/>
          <w:szCs w:val="22"/>
        </w:rPr>
      </w:pPr>
      <w:r>
        <w:rPr>
          <w:rFonts w:cs="FranklinGothic-BookCnd;Geneva" w:ascii="FranklinGothic-BookCnd;Geneva" w:hAnsi="FranklinGothic-BookCnd;Geneva"/>
          <w:i/>
          <w:szCs w:val="22"/>
        </w:rPr>
        <w:t>Ocean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18"/>
        </w:rPr>
      </w:pPr>
      <w:r>
        <w:rPr>
          <w:rFonts w:cs="FranklinGothic-BookCnd;Geneva" w:ascii="FranklinGothic-BookCnd;Geneva" w:hAnsi="FranklinGothic-BookCnd;Geneva"/>
          <w:szCs w:val="18"/>
        </w:rPr>
        <w:t>Alberta Edition Classroom Ready Monthly News • December 2007 Grades 5, 6 &amp; 7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18"/>
        </w:rPr>
      </w:pPr>
      <w:r>
        <w:rPr>
          <w:rFonts w:cs="FranklinGothic-BookCnd;Geneva" w:ascii="FranklinGothic-BookCnd;Geneva" w:hAnsi="FranklinGothic-BookCnd;Geneva"/>
          <w:szCs w:val="18"/>
        </w:rPr>
        <w:t>www.classroomready.com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The United States is part of the continent of North America. The United States is about half the size of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Russia at approximately 5,949,398 sq. km. The United States is located 38 degrees north of the equator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giving it a mostly temperate climate. The United States has a population of 299,396,484. The United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States has a currency called the US dollar (USD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HEMISPHERES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Shade the hemisphere that the United States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belongs to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FranklinGothic-BookCnd;Geneva" w:hAnsi="FranklinGothic-BookCnd;Geneva" w:cs="FranklinGothic-BookCnd;Geneva"/>
          <w:szCs w:val="46"/>
        </w:rPr>
      </w:pPr>
      <w:r>
        <w:rPr>
          <w:rFonts w:cs="FranklinGothic-BookCnd;Geneva" w:ascii="FranklinGothic-BookCnd;Geneva" w:hAnsi="FranklinGothic-BookCnd;Geneva"/>
          <w:szCs w:val="46"/>
        </w:rPr>
        <w:t>N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FranklinGothic-BookCnd;Geneva" w:hAnsi="FranklinGothic-BookCnd;Geneva" w:cs="FranklinGothic-BookCnd;Geneva"/>
          <w:szCs w:val="46"/>
        </w:rPr>
      </w:pPr>
      <w:r>
        <w:rPr>
          <w:rFonts w:cs="FranklinGothic-BookCnd;Geneva" w:ascii="FranklinGothic-BookCnd;Geneva" w:hAnsi="FranklinGothic-BookCnd;Geneva"/>
          <w:szCs w:val="46"/>
        </w:rPr>
        <w:t>W E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FranklinGothic-BookCnd;Geneva" w:hAnsi="FranklinGothic-BookCnd;Geneva" w:cs="FranklinGothic-BookCnd;Geneva"/>
          <w:szCs w:val="46"/>
        </w:rPr>
      </w:pPr>
      <w:r>
        <w:rPr>
          <w:rFonts w:cs="FranklinGothic-BookCnd;Geneva" w:ascii="FranklinGothic-BookCnd;Geneva" w:hAnsi="FranklinGothic-BookCnd;Geneva"/>
          <w:szCs w:val="46"/>
        </w:rPr>
        <w:t>S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Flag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Colour the flag as follows: 13 equal horizontal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stripes of red (top and bottom) alternating with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white; a blue rectangle in the upper left corner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bearing 50 small, white, five-pointed stars arranged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in nine offset horizontal rows of six stars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(top &amp; bottom) alternating with rows of five stars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Size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Draw an object representing the size of Canada and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another representing the size of the United States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FranklinGothic-BookCnd;Geneva" w:hAnsi="FranklinGothic-BookCnd;Geneva" w:cs="FranklinGothic-BookCnd;Geneva"/>
          <w:szCs w:val="22"/>
        </w:rPr>
      </w:pPr>
      <w:r>
        <w:rPr>
          <w:rFonts w:cs="FranklinGothic-BookCnd;Geneva" w:ascii="FranklinGothic-BookCnd;Geneva" w:hAnsi="FranklinGothic-BookCnd;Geneva"/>
          <w:szCs w:val="22"/>
        </w:rPr>
        <w:t>Canada The United States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At a Glance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Fill in the following information from the paragraph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above.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Area: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Area – Comparative: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Population: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Currency: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Flag Colour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Neighbours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Use the map to help you fill in the countries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bordering the United States.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b/>
          <w:b/>
          <w:szCs w:val="72"/>
        </w:rPr>
      </w:pPr>
      <w:r>
        <w:rPr>
          <w:rFonts w:cs="FranklinGothic-BookCnd;Geneva" w:ascii="FranklinGothic-BookCnd;Geneva" w:hAnsi="FranklinGothic-BookCnd;Geneva"/>
          <w:b/>
          <w:szCs w:val="72"/>
        </w:rPr>
        <w:t>Lesson: Looking at the United States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18"/>
        </w:rPr>
      </w:pPr>
      <w:r>
        <w:rPr>
          <w:rFonts w:cs="FranklinGothic-BookCnd;Geneva" w:ascii="FranklinGothic-BookCnd;Geneva" w:hAnsi="FranklinGothic-BookCnd;Geneva"/>
          <w:szCs w:val="18"/>
        </w:rPr>
        <w:t>Alberta Edition Classroom Ready Monthly News • December 2007 Grades 5, 6 &amp; 7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FranklinGothic-BookCnd;Geneva" w:hAnsi="FranklinGothic-BookCnd;Geneva" w:cs="FranklinGothic-BookCnd;Geneva"/>
          <w:b/>
          <w:b/>
          <w:szCs w:val="72"/>
        </w:rPr>
      </w:pPr>
      <w:r>
        <w:rPr>
          <w:rFonts w:cs="FranklinGothic-BookCnd;Geneva" w:ascii="FranklinGothic-BookCnd;Geneva" w:hAnsi="FranklinGothic-BookCnd;Geneva"/>
          <w:b/>
          <w:szCs w:val="72"/>
        </w:rPr>
        <w:t>Monthly News Trivia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18"/>
        </w:rPr>
      </w:pPr>
      <w:r>
        <w:rPr>
          <w:rFonts w:cs="FranklinGothic-BookCnd;Geneva" w:ascii="FranklinGothic-BookCnd;Geneva" w:hAnsi="FranklinGothic-BookCnd;Geneva"/>
          <w:szCs w:val="18"/>
        </w:rPr>
        <w:t>www.classroomready.com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i/>
          <w:i/>
          <w:szCs w:val="26"/>
        </w:rPr>
      </w:pPr>
      <w:r>
        <w:rPr>
          <w:rFonts w:cs="FranklinGothic-BookCnd;Geneva" w:ascii="FranklinGothic-BookCnd;Geneva" w:hAnsi="FranklinGothic-BookCnd;Geneva"/>
          <w:i/>
          <w:szCs w:val="26"/>
        </w:rPr>
        <w:t>Students can work individually or in a group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1. What does Dalai mean in Mongolian?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A. Ocean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B. Precious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C. H oly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D. Jewel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2. H ow old was the current Dalai Lama when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he began his education?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A. 2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B. 6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C. 11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D. 23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3. When was the Dalai Lama awarded the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Nobel Prize for Peace?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A. March 17, 1959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B. April 30, 1960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C. September 21, 1987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D. December 10, 1989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4. Where is the Dalai Lama living while in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exile?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A. China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B. T urkey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C. I ndia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D. T hailand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5. When did the Dalai Lama escape from the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Norbulingka Palace in Lhasa?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A. October 8, 1939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B. December 16, 1950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C. March 17, 1959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D. September 17, 1987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6. What is the population of North Korea?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A. 7 million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B. 23 million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C. 34 million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D. 56 million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7. What is the life expectancy at birth in North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Korea?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A. 62 years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B. 68 years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C. 72 years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D. 78 years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8. What is the capital of North Korea?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A. Pyongyang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B. H yesan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C. K anggye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D. Najin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9. When did North Korea gain independence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from Japan?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A. 1918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B. 1945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C. 1958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D. 1969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10. What is the main religion in North Korea?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A. Christianity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B. Sikhism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C. H induism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D. Buddhism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18"/>
        </w:rPr>
      </w:pPr>
      <w:r>
        <w:rPr>
          <w:rFonts w:cs="FranklinGothic-BookCnd;Geneva" w:ascii="FranklinGothic-BookCnd;Geneva" w:hAnsi="FranklinGothic-BookCnd;Geneva"/>
          <w:szCs w:val="18"/>
        </w:rPr>
        <w:t>Alberta Edition Classroom Ready Monthly News • December 2007 Grades 5, 6 &amp; 7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18"/>
        </w:rPr>
      </w:pPr>
      <w:r>
        <w:rPr>
          <w:rFonts w:cs="FranklinGothic-BookCnd;Geneva" w:ascii="FranklinGothic-BookCnd;Geneva" w:hAnsi="FranklinGothic-BookCnd;Geneva"/>
          <w:szCs w:val="18"/>
        </w:rPr>
        <w:t>www.classroomready.com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FranklinGothic-BookCnd;Geneva" w:hAnsi="FranklinGothic-BookCnd;Geneva" w:cs="FranklinGothic-BookCnd;Geneva"/>
          <w:b/>
          <w:b/>
          <w:szCs w:val="72"/>
        </w:rPr>
      </w:pPr>
      <w:r>
        <w:rPr>
          <w:rFonts w:cs="FranklinGothic-BookCnd;Geneva" w:ascii="FranklinGothic-BookCnd;Geneva" w:hAnsi="FranklinGothic-BookCnd;Geneva"/>
          <w:b/>
          <w:szCs w:val="72"/>
        </w:rPr>
        <w:t>Monthly News Quiz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FranklinGothic-BookCnd;Geneva" w:hAnsi="FranklinGothic-BookCnd;Geneva" w:cs="FranklinGothic-BookCnd;Geneva"/>
          <w:i/>
          <w:i/>
          <w:szCs w:val="26"/>
        </w:rPr>
      </w:pPr>
      <w:r>
        <w:rPr>
          <w:rFonts w:cs="FranklinGothic-BookCnd;Geneva" w:ascii="FranklinGothic-BookCnd;Geneva" w:hAnsi="FranklinGothic-BookCnd;Geneva"/>
          <w:i/>
          <w:szCs w:val="26"/>
        </w:rPr>
        <w:t>Score /10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Match the word on the left to the correct definition on the right. (5 marks)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_____ Dictatorship A. Skill, success.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_____ Exile B. T o become aware.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_____ Perceive C. T o send someone away.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_____ Prowess D. T o admit or bring in as a member; initiate.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_____ Inducted E. Someone who had complete control of a country.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Answer the following questions in the space provided. (5 marks)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1. Who is the president of the United States?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2. Name the country who is putting a stop to their nuclear program.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3. Who visited Canada recently?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4. Name the country that discovered oil recently.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26"/>
        </w:rPr>
      </w:pPr>
      <w:r>
        <w:rPr>
          <w:rFonts w:cs="FranklinGothic-BookCnd;Geneva" w:ascii="FranklinGothic-BookCnd;Geneva" w:hAnsi="FranklinGothic-BookCnd;Geneva"/>
          <w:szCs w:val="26"/>
        </w:rPr>
        <w:t>5. Name one of the hockey players who recently made it to the hockey Hall of Fame.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18"/>
        </w:rPr>
      </w:pPr>
      <w:r>
        <w:rPr>
          <w:rFonts w:cs="FranklinGothic-BookCnd;Geneva" w:ascii="FranklinGothic-BookCnd;Geneva" w:hAnsi="FranklinGothic-BookCnd;Geneva"/>
          <w:szCs w:val="18"/>
        </w:rPr>
        <w:t>Alberta Edition Classroom Ready Monthly News • December 2007 Grades 5, 6 &amp; 7</w:t>
      </w:r>
    </w:p>
    <w:p>
      <w:pPr>
        <w:pStyle w:val="Normal"/>
        <w:widowControl w:val="false"/>
        <w:autoSpaceDE w:val="false"/>
        <w:rPr>
          <w:rFonts w:ascii="FranklinGothic-BookCnd;Geneva" w:hAnsi="FranklinGothic-BookCnd;Geneva" w:cs="FranklinGothic-BookCnd;Geneva"/>
          <w:szCs w:val="18"/>
        </w:rPr>
      </w:pPr>
      <w:r>
        <w:rPr>
          <w:rFonts w:cs="FranklinGothic-BookCnd;Geneva" w:ascii="FranklinGothic-BookCnd;Geneva" w:hAnsi="FranklinGothic-BookCnd;Geneva"/>
          <w:szCs w:val="18"/>
        </w:rPr>
        <w:t>www.classroomready.com</w:t>
      </w:r>
    </w:p>
    <w:p>
      <w:pPr>
        <w:pStyle w:val="Normal"/>
        <w:rPr>
          <w:rFonts w:ascii="FranklinGothic-BookCnd;Geneva" w:hAnsi="FranklinGothic-BookCnd;Geneva" w:cs="FranklinGothic-BookCnd;Geneva"/>
          <w:szCs w:val="18"/>
        </w:rPr>
      </w:pPr>
      <w:r>
        <w:rPr>
          <w:rFonts w:cs="FranklinGothic-BookCnd;Geneva" w:ascii="FranklinGothic-BookCnd;Geneva" w:hAnsi="FranklinGothic-BookCnd;Geneva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  <w:font w:name="FranklinGothic-BookCnd">
    <w:altName w:val="Geneva"/>
    <w:charset w:val="4d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;Times New Roman" w:hAnsi="v;Times New Roman" w:eastAsia="Times New Roman" w:cs="v;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21:49:00Z</dcterms:created>
  <dc:creator>WWSD WWSD</dc:creator>
  <dc:description/>
  <cp:keywords/>
  <dc:language>en-US</dc:language>
  <cp:lastModifiedBy>WWSD WWSD</cp:lastModifiedBy>
  <dcterms:modified xsi:type="dcterms:W3CDTF">2007-12-05T22:14:00Z</dcterms:modified>
  <cp:revision>2</cp:revision>
  <dc:subject/>
  <dc:title>December Current Events</dc:title>
</cp:coreProperties>
</file>